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635</wp:posOffset>
                </wp:positionV>
                <wp:extent cx="9327515" cy="61271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9327600" cy="6127200"/>
                        </a:xfrm>
                        <a:prstGeom prst="rect">
                          <a:avLst/>
                        </a:prstGeom>
                        <a:noFill/>
                        <a:ln w="50760">
                          <a:solidFill>
                            <a:srgbClr val="000000"/>
                          </a:solidFill>
                          <a:round/>
                        </a:ln>
                      </wps:spPr>
                      <wps:bodyPr/>
                    </wps:wsp>
                  </a:graphicData>
                </a:graphic>
              </wp:anchor>
            </w:drawing>
          </mc:Choice>
          <mc:Fallback>
            <w:pict>
              <v:rect id="shape_0" stroked="t" o:allowincell="f" style="position:absolute;margin-left:0.85pt;margin-top:0pt;width:734.4pt;height:482.4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02235</wp:posOffset>
                </wp:positionH>
                <wp:positionV relativeFrom="paragraph">
                  <wp:posOffset>91440</wp:posOffset>
                </wp:positionV>
                <wp:extent cx="9144635" cy="594423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9144720" cy="5944320"/>
                        </a:xfrm>
                        <a:prstGeom prst="rect">
                          <a:avLst/>
                        </a:prstGeom>
                        <a:noFill/>
                        <a:ln w="12600">
                          <a:solidFill>
                            <a:srgbClr val="000000"/>
                          </a:solidFill>
                          <a:round/>
                        </a:ln>
                      </wps:spPr>
                      <wps:bodyPr/>
                    </wps:wsp>
                  </a:graphicData>
                </a:graphic>
              </wp:anchor>
            </w:drawing>
          </mc:Choice>
          <mc:Fallback>
            <w:pict>
              <v:rect id="shape_0" stroked="t" o:allowincell="f" style="position:absolute;margin-left:8.05pt;margin-top:7.2pt;width:720pt;height:468pt;mso-wrap-style:none;v-text-anchor:middle">
                <v:fill o:detectmouseclick="t" on="false"/>
                <v:stroke color="black" weight="12600" joinstyle="round" endcap="flat"/>
                <w10:wrap type="none"/>
              </v:rect>
            </w:pict>
          </mc:Fallback>
        </mc:AlternateConten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w:hAnsi="Times" w:eastAsia="Times" w:cs="Times"/>
          <w:b/>
          <w:b/>
          <w:bCs/>
          <w:sz w:val="52"/>
          <w:szCs w:val="52"/>
        </w:rPr>
      </w:pPr>
      <w:r>
        <w:rPr>
          <w:rFonts w:eastAsia="Times" w:cs="Times" w:ascii="Times" w:hAnsi="Times"/>
          <w:b/>
          <w:bCs/>
          <w:sz w:val="52"/>
          <w:szCs w:val="52"/>
        </w:rPr>
        <w:t>AUSTRALIAN BROADCASTING CORPORATION</w:t>
      </w:r>
    </w:p>
    <w:p>
      <w:pPr>
        <w:pStyle w:val="Normal"/>
        <w:jc w:val="center"/>
        <w:rPr>
          <w:rFonts w:ascii="Times" w:hAnsi="Times" w:eastAsia="Times" w:cs="Times"/>
          <w:b/>
          <w:b/>
          <w:bCs/>
          <w:sz w:val="44"/>
          <w:szCs w:val="44"/>
        </w:rPr>
      </w:pPr>
      <w:r>
        <w:rPr>
          <w:rFonts w:eastAsia="Times" w:cs="Times" w:ascii="Times" w:hAnsi="Times"/>
          <w:b/>
          <w:bCs/>
          <w:sz w:val="44"/>
          <w:szCs w:val="44"/>
        </w:rPr>
      </w:r>
    </w:p>
    <w:p>
      <w:pPr>
        <w:pStyle w:val="Normal"/>
        <w:jc w:val="center"/>
        <w:rPr>
          <w:rFonts w:ascii="Times" w:hAnsi="Times" w:eastAsia="Times" w:cs="Times"/>
          <w:b/>
          <w:b/>
          <w:bCs/>
          <w:sz w:val="44"/>
          <w:szCs w:val="44"/>
        </w:rPr>
      </w:pPr>
      <w:r>
        <w:rPr>
          <w:rFonts w:eastAsia="Times" w:cs="Times" w:ascii="Times" w:hAnsi="Times"/>
          <w:b/>
          <w:bCs/>
          <w:sz w:val="44"/>
          <w:szCs w:val="44"/>
        </w:rPr>
      </w:r>
    </w:p>
    <w:p>
      <w:pPr>
        <w:pStyle w:val="Normal"/>
        <w:jc w:val="center"/>
        <w:rPr>
          <w:rFonts w:ascii="Times" w:hAnsi="Times" w:eastAsia="Times" w:cs="Times"/>
          <w:b/>
          <w:b/>
          <w:bCs/>
          <w:sz w:val="44"/>
          <w:szCs w:val="44"/>
          <w:lang w:val="en-US"/>
        </w:rPr>
      </w:pPr>
      <w:r>
        <w:rPr>
          <w:rFonts w:eastAsia="Times" w:cs="Times" w:ascii="Times" w:hAnsi="Times"/>
          <w:b/>
          <w:bCs/>
          <w:sz w:val="44"/>
          <w:szCs w:val="44"/>
          <w:lang w:val="en-US"/>
        </w:rPr>
        <mc:AlternateContent>
          <mc:Choice Requires="wps">
            <w:drawing>
              <wp:anchor behindDoc="0" distT="0" distB="0" distL="0" distR="0" simplePos="0" locked="0" layoutInCell="0" allowOverlap="1" relativeHeight="10">
                <wp:simplePos x="0" y="0"/>
                <wp:positionH relativeFrom="column">
                  <wp:posOffset>1188720</wp:posOffset>
                </wp:positionH>
                <wp:positionV relativeFrom="paragraph">
                  <wp:posOffset>305435</wp:posOffset>
                </wp:positionV>
                <wp:extent cx="6777990" cy="201231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6778080" cy="2012400"/>
                        </a:xfrm>
                        <a:prstGeom prst="rect">
                          <a:avLst/>
                        </a:prstGeom>
                        <a:noFill/>
                        <a:ln w="25560">
                          <a:solidFill>
                            <a:srgbClr val="000000"/>
                          </a:solidFill>
                          <a:round/>
                        </a:ln>
                      </wps:spPr>
                      <wps:bodyPr/>
                    </wps:wsp>
                  </a:graphicData>
                </a:graphic>
              </wp:anchor>
            </w:drawing>
          </mc:Choice>
          <mc:Fallback>
            <w:pict>
              <v:rect id="shape_0" stroked="t" o:allowincell="f" style="position:absolute;margin-left:93.6pt;margin-top:24.05pt;width:533.65pt;height:158.4pt;mso-wrap-style:none;v-text-anchor:middle">
                <v:fill o:detectmouseclick="t" on="false"/>
                <v:stroke color="black" weight="25560" joinstyle="round" endcap="flat"/>
                <w10:wrap type="none"/>
              </v:rect>
            </w:pict>
          </mc:Fallback>
        </mc:AlternateContent>
      </w:r>
    </w:p>
    <w:p>
      <w:pPr>
        <w:pStyle w:val="Normal"/>
        <w:jc w:val="center"/>
        <w:rPr>
          <w:rFonts w:ascii="Times" w:hAnsi="Times" w:eastAsia="Times" w:cs="Times"/>
          <w:b/>
          <w:b/>
          <w:bCs/>
          <w:sz w:val="44"/>
          <w:szCs w:val="44"/>
        </w:rPr>
      </w:pPr>
      <w:r>
        <w:rPr>
          <w:rFonts w:eastAsia="Times" w:cs="Times" w:ascii="Times" w:hAnsi="Times"/>
          <w:b/>
          <w:bCs/>
          <w:sz w:val="44"/>
          <w:szCs w:val="44"/>
        </w:rPr>
      </w:r>
    </w:p>
    <w:p>
      <w:pPr>
        <w:pStyle w:val="Normal"/>
        <w:jc w:val="center"/>
        <w:rPr>
          <w:rFonts w:ascii="Times" w:hAnsi="Times" w:eastAsia="Times" w:cs="Times"/>
          <w:b/>
          <w:b/>
          <w:bCs/>
          <w:sz w:val="52"/>
          <w:szCs w:val="52"/>
        </w:rPr>
      </w:pPr>
      <w:r>
        <w:rPr>
          <w:rFonts w:eastAsia="Times" w:cs="Times" w:ascii="Times" w:hAnsi="Times"/>
          <w:b/>
          <w:bCs/>
          <w:sz w:val="52"/>
          <w:szCs w:val="52"/>
        </w:rPr>
        <w:t>DISABILITY ACTION PLAN REPORT</w:t>
      </w:r>
    </w:p>
    <w:p>
      <w:pPr>
        <w:pStyle w:val="Normal"/>
        <w:jc w:val="center"/>
        <w:rPr>
          <w:rFonts w:ascii="Times" w:hAnsi="Times" w:eastAsia="Times" w:cs="Times"/>
          <w:b/>
          <w:b/>
          <w:bCs/>
          <w:sz w:val="52"/>
          <w:szCs w:val="52"/>
        </w:rPr>
      </w:pPr>
      <w:r>
        <w:rPr>
          <w:rFonts w:eastAsia="Times" w:cs="Times" w:ascii="Times" w:hAnsi="Times"/>
          <w:b/>
          <w:bCs/>
          <w:sz w:val="52"/>
          <w:szCs w:val="52"/>
        </w:rPr>
      </w:r>
    </w:p>
    <w:p>
      <w:pPr>
        <w:pStyle w:val="Normal"/>
        <w:jc w:val="center"/>
        <w:rPr>
          <w:rFonts w:ascii="Times" w:hAnsi="Times" w:eastAsia="Times" w:cs="Times"/>
          <w:b/>
          <w:b/>
          <w:bCs/>
          <w:sz w:val="52"/>
          <w:szCs w:val="52"/>
        </w:rPr>
      </w:pPr>
      <w:r>
        <w:rPr>
          <w:rFonts w:eastAsia="Times" w:cs="Times" w:ascii="Times" w:hAnsi="Times"/>
          <w:b/>
          <w:bCs/>
          <w:sz w:val="52"/>
          <w:szCs w:val="52"/>
        </w:rPr>
        <w:t>DECEMBER 1998</w:t>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5670" w:leader="none"/>
          <w:tab w:val="left" w:pos="7938" w:leader="none"/>
          <w:tab w:val="left" w:pos="12191" w:leader="none"/>
        </w:tabs>
        <w:rPr>
          <w:rFonts w:ascii="Times" w:hAnsi="Times" w:eastAsia="Times" w:cs="Times"/>
          <w:b/>
          <w:b/>
          <w:bCs/>
          <w:sz w:val="24"/>
          <w:szCs w:val="24"/>
        </w:rPr>
      </w:pPr>
      <w:r>
        <w:rPr>
          <w:rFonts w:eastAsia="Times" w:cs="Times" w:ascii="Times" w:hAnsi="Times"/>
          <w:b/>
          <w:bCs/>
          <w:sz w:val="24"/>
          <w:szCs w:val="24"/>
        </w:rPr>
        <w:t>Employment</w:t>
      </w:r>
    </w:p>
    <w:p>
      <w:pPr>
        <w:pStyle w:val="Normal"/>
        <w:tabs>
          <w:tab w:val="clear" w:pos="720"/>
          <w:tab w:val="left" w:pos="5670" w:leader="none"/>
          <w:tab w:val="left" w:pos="7938" w:leader="none"/>
          <w:tab w:val="left" w:pos="12191" w:leader="none"/>
        </w:tabs>
        <w:rPr>
          <w:rFonts w:ascii="Times" w:hAnsi="Times" w:eastAsia="Times" w:cs="Times"/>
          <w:sz w:val="24"/>
          <w:szCs w:val="24"/>
        </w:rPr>
      </w:pPr>
      <w:r>
        <w:rPr>
          <w:rFonts w:eastAsia="Times" w:cs="Times" w:ascii="Times" w:hAnsi="Times"/>
          <w:sz w:val="24"/>
          <w:szCs w:val="24"/>
        </w:rPr>
        <w:t>Target:  By 2000, the representation of people with disabilities employed by the ABC to be at least 5% of total staff.</w:t>
      </w:r>
    </w:p>
    <w:p>
      <w:pPr>
        <w:pStyle w:val="Normal"/>
        <w:tabs>
          <w:tab w:val="clear" w:pos="720"/>
          <w:tab w:val="left" w:pos="5670" w:leader="none"/>
          <w:tab w:val="left" w:pos="7938" w:leader="none"/>
          <w:tab w:val="left" w:pos="12191" w:leader="none"/>
        </w:tabs>
        <w:rPr>
          <w:rFonts w:ascii="Times" w:hAnsi="Times" w:eastAsia="Times" w:cs="Times"/>
          <w:sz w:val="24"/>
          <w:szCs w:val="24"/>
        </w:rPr>
      </w:pPr>
      <w:r>
        <w:rPr>
          <w:rFonts w:eastAsia="Times" w:cs="Times" w:ascii="Times" w:hAnsi="Times"/>
          <w:sz w:val="24"/>
          <w:szCs w:val="24"/>
        </w:rPr>
      </w:r>
    </w:p>
    <w:p>
      <w:pPr>
        <w:pStyle w:val="Normal"/>
        <w:tabs>
          <w:tab w:val="clear" w:pos="720"/>
          <w:tab w:val="left" w:pos="5670" w:leader="none"/>
          <w:tab w:val="left" w:pos="7938" w:leader="none"/>
          <w:tab w:val="left" w:pos="12191" w:leader="none"/>
        </w:tabs>
        <w:rPr>
          <w:rFonts w:ascii="Times" w:hAnsi="Times" w:eastAsia="Times" w:cs="Times"/>
          <w:sz w:val="24"/>
          <w:szCs w:val="24"/>
        </w:rPr>
      </w:pPr>
      <w:r>
        <w:rPr>
          <w:rFonts w:eastAsia="Times" w:cs="Times" w:ascii="Times" w:hAnsi="Times"/>
          <w:sz w:val="24"/>
          <w:szCs w:val="24"/>
        </w:rPr>
        <w:t>Aim:  To ensure that people with disabilities have access and equity in all areas of employment.</w:t>
      </w:r>
    </w:p>
    <w:p>
      <w:pPr>
        <w:pStyle w:val="Normal"/>
        <w:tabs>
          <w:tab w:val="clear" w:pos="720"/>
          <w:tab w:val="left" w:pos="5670" w:leader="none"/>
          <w:tab w:val="left" w:pos="7938" w:leader="none"/>
          <w:tab w:val="left" w:pos="12191" w:leader="none"/>
        </w:tabs>
        <w:rPr>
          <w:rFonts w:ascii="Helvetica" w:hAnsi="Helvetica" w:eastAsia="Helvetica" w:cs="Helvetica"/>
          <w:b/>
          <w:b/>
          <w:bCs/>
          <w:sz w:val="28"/>
          <w:szCs w:val="28"/>
        </w:rPr>
      </w:pPr>
      <w:r>
        <w:rPr>
          <w:rFonts w:eastAsia="Helvetica" w:cs="Helvetica" w:ascii="Helvetica" w:hAnsi="Helvetica"/>
          <w:b/>
          <w:bCs/>
          <w:sz w:val="28"/>
          <w:szCs w:val="28"/>
        </w:rPr>
      </w:r>
    </w:p>
    <w:p>
      <w:pPr>
        <w:pStyle w:val="Normal"/>
        <w:tabs>
          <w:tab w:val="clear" w:pos="720"/>
          <w:tab w:val="left" w:pos="5670" w:leader="none"/>
          <w:tab w:val="left" w:pos="7938" w:leader="none"/>
          <w:tab w:val="left" w:pos="12191" w:leader="none"/>
        </w:tabs>
        <w:rPr>
          <w:rFonts w:ascii="Helvetica" w:hAnsi="Helvetica" w:eastAsia="Helvetica" w:cs="Helvetica"/>
          <w:b/>
          <w:b/>
          <w:bCs/>
          <w:sz w:val="28"/>
          <w:szCs w:val="28"/>
        </w:rPr>
      </w:pPr>
      <w:r>
        <w:rPr>
          <w:rFonts w:eastAsia="Helvetica" w:cs="Helvetica" w:ascii="Helvetica" w:hAnsi="Helvetica"/>
          <w:b/>
          <w:bCs/>
          <w:sz w:val="28"/>
          <w:szCs w:val="28"/>
        </w:rPr>
        <w:t>Recruitment and Selection</w:t>
      </w:r>
    </w:p>
    <w:p>
      <w:pPr>
        <w:pStyle w:val="Normal"/>
        <w:tabs>
          <w:tab w:val="clear" w:pos="720"/>
          <w:tab w:val="left" w:pos="5670" w:leader="none"/>
          <w:tab w:val="left" w:pos="7938" w:leader="none"/>
          <w:tab w:val="left" w:pos="12191" w:leader="none"/>
        </w:tabs>
        <w:rPr>
          <w:rFonts w:ascii="Helvetica" w:hAnsi="Helvetica" w:eastAsia="Helvetica" w:cs="Helvetica"/>
          <w:b/>
          <w:b/>
          <w:bCs/>
          <w:sz w:val="24"/>
          <w:szCs w:val="24"/>
        </w:rPr>
      </w:pPr>
      <w:r>
        <w:rPr>
          <w:rFonts w:eastAsia="Helvetica" w:cs="Helvetica" w:ascii="Helvetica" w:hAnsi="Helvetica"/>
          <w:b/>
          <w:bCs/>
          <w:sz w:val="24"/>
          <w:szCs w:val="24"/>
        </w:rPr>
        <w:t>Goals</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Encourage internal and external people with disabilities to apply for positions and opportunities within the ABC.</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Ensure that people with disabilities are not disadvantaged by the recruitment and selection processes.</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column">
                  <wp:posOffset>10795</wp:posOffset>
                </wp:positionH>
                <wp:positionV relativeFrom="paragraph">
                  <wp:posOffset>92075</wp:posOffset>
                </wp:positionV>
                <wp:extent cx="9236075" cy="635"/>
                <wp:effectExtent l="6350" t="6350" r="6985" b="6350"/>
                <wp:wrapNone/>
                <wp:docPr id="4"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5pt" to="728.05pt,7.25pt" stroked="t" o:allowincell="f" style="position:absolute">
                <v:stroke color="black" weight="12600" joinstyle="round" endcap="flat"/>
                <v:fill o:detectmouseclick="t" on="false"/>
                <w10:wrap type="none"/>
              </v:line>
            </w:pict>
          </mc:Fallback>
        </mc:AlternateContent>
      </w:r>
    </w:p>
    <w:p>
      <w:pPr>
        <w:pStyle w:val="Normal"/>
        <w:tabs>
          <w:tab w:val="clear" w:pos="720"/>
          <w:tab w:val="left" w:pos="5670" w:leader="none"/>
          <w:tab w:val="left" w:pos="7938" w:leader="none"/>
          <w:tab w:val="left" w:pos="12191"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ategies</w:t>
        <w:tab/>
        <w:t>Responsibility</w:t>
        <w:tab/>
        <w:t>Performance Indicator</w:t>
        <w:tab/>
        <w:t>Time</w:t>
      </w:r>
    </w:p>
    <w:p>
      <w:pPr>
        <w:pStyle w:val="Normal"/>
        <w:tabs>
          <w:tab w:val="clear" w:pos="720"/>
          <w:tab w:val="left" w:pos="5670" w:leader="none"/>
          <w:tab w:val="left" w:pos="7938" w:leader="none"/>
          <w:tab w:val="left" w:pos="12191"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1. Develop guidelines for the assessment of PWD including:</w:t>
        <w:tab/>
        <w:t>Human Resources (HR)</w:t>
        <w:tab/>
        <w:t>Guidelines developed and distributed.</w:t>
        <w:tab/>
        <w:t>September 1997</w:t>
      </w:r>
    </w:p>
    <w:p>
      <w:pPr>
        <w:pStyle w:val="Normal"/>
        <w:tabs>
          <w:tab w:val="clear" w:pos="720"/>
          <w:tab w:val="left" w:pos="5670" w:leader="none"/>
          <w:tab w:val="left" w:pos="7938" w:leader="none"/>
          <w:tab w:val="left" w:pos="12191" w:leader="none"/>
        </w:tabs>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identifying inherent requirements of the job;</w:t>
      </w:r>
    </w:p>
    <w:p>
      <w:pPr>
        <w:pStyle w:val="Normal"/>
        <w:tabs>
          <w:tab w:val="clear" w:pos="720"/>
          <w:tab w:val="left" w:pos="5670" w:leader="none"/>
          <w:tab w:val="left" w:pos="7938" w:leader="none"/>
          <w:tab w:val="left" w:pos="12191" w:leader="none"/>
        </w:tabs>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suitable methods of assessment; and</w:t>
      </w:r>
    </w:p>
    <w:p>
      <w:pPr>
        <w:pStyle w:val="Normal"/>
        <w:tabs>
          <w:tab w:val="clear" w:pos="720"/>
          <w:tab w:val="left" w:pos="5670" w:leader="none"/>
          <w:tab w:val="left" w:pos="7938" w:leader="none"/>
          <w:tab w:val="left" w:pos="12191" w:leader="none"/>
        </w:tabs>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extent to which reasonable adjustment should apply.</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0" w:leader="none"/>
          <w:tab w:val="left" w:pos="7938" w:leader="none"/>
          <w:tab w:val="left" w:pos="12191" w:leader="none"/>
        </w:tabs>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Discussions held with HR Policy Personnel, resolving that the emphasis for guidelines should be on individuality, abilities, needs and merit.</w:t>
      </w:r>
    </w:p>
    <w:p>
      <w:pPr>
        <w:pStyle w:val="Normal"/>
        <w:tabs>
          <w:tab w:val="clear" w:pos="720"/>
          <w:tab w:val="left" w:pos="5670" w:leader="none"/>
          <w:tab w:val="left" w:pos="7938" w:leader="none"/>
          <w:tab w:val="left" w:pos="12191" w:leader="none"/>
        </w:tabs>
        <w:rPr/>
      </w:pPr>
      <w:r>
        <w:rPr>
          <w:rFonts w:eastAsia="Times New Roman" w:cs="Times New Roman" w:ascii="Times New Roman" w:hAnsi="Times New Roman"/>
          <w:b/>
          <w:bCs/>
          <w:sz w:val="20"/>
          <w:szCs w:val="20"/>
        </w:rPr>
        <w:t>Further Recommendation</w:t>
      </w:r>
      <w:r>
        <w:rPr>
          <w:rFonts w:eastAsia="Times New Roman" w:cs="Times New Roman" w:ascii="Times New Roman" w:hAnsi="Times New Roman"/>
          <w:sz w:val="20"/>
          <w:szCs w:val="20"/>
        </w:rPr>
        <w:t>:  Basic principles to be written and incorporated in revised Employee Selection Guidelines, aided by Management Training in Reasonable Adjustment.  These will be written by the new National Recruitment Manager.</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column">
                  <wp:posOffset>10795</wp:posOffset>
                </wp:positionH>
                <wp:positionV relativeFrom="paragraph">
                  <wp:posOffset>92075</wp:posOffset>
                </wp:positionV>
                <wp:extent cx="9236075" cy="635"/>
                <wp:effectExtent l="6350" t="6350" r="6985" b="6350"/>
                <wp:wrapNone/>
                <wp:docPr id="5"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5pt" to="728.05pt,7.25pt" stroked="t" o:allowincell="f" style="position:absolute">
                <v:stroke color="black" weight="12600" joinstyle="round" endcap="flat"/>
                <v:fill o:detectmouseclick="t" on="false"/>
                <w10:wrap type="none"/>
              </v:line>
            </w:pict>
          </mc:Fallback>
        </mc:AlternateConten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Review existing guidelines for staff on selection procedures to </w:t>
        <w:tab/>
        <w:t>HR</w:t>
        <w:tab/>
        <w:t>Guidelines reviewed and updated where necessary.</w:t>
        <w:tab/>
        <w:t>June 1997</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ver PWD.</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0" w:leader="none"/>
          <w:tab w:val="left" w:pos="7938" w:leader="none"/>
          <w:tab w:val="left" w:pos="12191" w:leader="none"/>
        </w:tabs>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The ABC's Employee Selection Guidelines are currently being re-drafted as negotiations between Unions and Management continue.  However, the needs of PWD have been discussed with those involved in those negotiations.</w:t>
      </w:r>
    </w:p>
    <w:p>
      <w:pPr>
        <w:pStyle w:val="Normal"/>
        <w:tabs>
          <w:tab w:val="clear" w:pos="720"/>
          <w:tab w:val="left" w:pos="5670" w:leader="none"/>
          <w:tab w:val="left" w:pos="7938" w:leader="none"/>
          <w:tab w:val="left" w:pos="12191" w:leader="none"/>
        </w:tabs>
        <w:rPr/>
      </w:pPr>
      <w:r>
        <w:rPr>
          <w:rFonts w:eastAsia="Times New Roman" w:cs="Times New Roman" w:ascii="Times New Roman" w:hAnsi="Times New Roman"/>
          <w:b/>
          <w:bCs/>
          <w:sz w:val="20"/>
          <w:szCs w:val="20"/>
        </w:rPr>
        <w:t>Further Recommendations</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nsure needs and practicalities addressed when Guidelines re-drafted.</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nsure that Guidelines include that when there are tests or examinations to be undertaken by candidates for a position or by potential Trainees, appropriate adjustment be made where necessary to improve equity of access and fairness for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10795</wp:posOffset>
                </wp:positionH>
                <wp:positionV relativeFrom="paragraph">
                  <wp:posOffset>92075</wp:posOffset>
                </wp:positionV>
                <wp:extent cx="9236075" cy="635"/>
                <wp:effectExtent l="6350" t="6350" r="6985" b="6350"/>
                <wp:wrapNone/>
                <wp:docPr id="6"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5pt" to="728.05pt,7.2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Examine PWD recruitment issues including:</w:t>
        <w:tab/>
        <w:t>HR</w:t>
        <w:tab/>
        <w:t>Contacts and list of organisations and publications</w:t>
        <w:tab/>
        <w:t>June 1997</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liaison with PWD organisations;</w:t>
        <w:tab/>
        <w:tab/>
        <w:t>established and maintained.</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where to advertise; and</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support mechanisms requir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Most specialised publications specifically for PWD do not appear frequently enough to make it viable to advertise ABC jobs, but lists of publications have been updated extensively and may be used to carry any other information about ABC initiatives under the DAP.</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ince the disbanding of the Commonwealth Employment Service, recruitment of PWD is scattered.  Up to date list of organisations currently engaged in this work already compiled and disseminated to Portfolio Heads.  Will need updating periodically as all are now competing for clients and new ones emerge as old ones disappear.</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nsure definite procedures are developed in order that all external positions are advertised as widely as possible,  through the new National Recruitment Manage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column">
                  <wp:posOffset>10795</wp:posOffset>
                </wp:positionH>
                <wp:positionV relativeFrom="paragraph">
                  <wp:posOffset>91440</wp:posOffset>
                </wp:positionV>
                <wp:extent cx="9236075" cy="635"/>
                <wp:effectExtent l="6350" t="6350" r="6985" b="6350"/>
                <wp:wrapNone/>
                <wp:docPr id="7"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 All advertisements for positions to include a reference to</w:t>
        <w:tab/>
        <w:t>HR</w:t>
        <w:tab/>
        <w:t>References included in advertisements.</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availability of TTY service and of information about </w:t>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acant positions in alternate formats for people with a pri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sabilit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Provide position description documentation in alternate formats </w:t>
        <w:tab/>
        <w:t>Corporate HR</w:t>
        <w:tab/>
        <w:t>System set up for Disk/tape formats.</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ch as disk or tap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Established that although the ABC already possesses a TTY (Telephone-Typewriter) line, this is allocated exclusively for the receiving of feedback on and enquires about TV Programm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vestigated the practicalities of Position Descriptions being available in alternate formats on request.  Concluded that most ABC offices have a photocopier complete with enlarging facility, a computer system capable of loading a "Text" file on to disk, reading a Position Description on to tape.  Braille facilities are also accessible through at least one ABC staff member for short documents such as job applications.  The local Blind Society may be able to help but is often unable to complete jobs on short notice.  Preparedness to dispatch Position Description via Fax or Email would also further enhance potential for equal access.  Guidelines dealing with the practicalities of some of the alternate formats prepared for National Recruitment Manager for distribution where required.</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s</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stablish a second national 1800 TTY line in Human Resources, potentially in the office of the National Recruitment Manager, specifically for recruitment, employment and traineeship enquirie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nsure each job advertisement carry Fax and TTY numbers as well as a phone number for enquirie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nsure that when jobs are advertised with a Web-Site address for further enquiries, and particularly before this practice becomes a standard component of job advertising, the web-site be made accessible to all, including PWD.</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nsure all job advertisements carry a standard line to the effect that selection criteria and other relevant information available in alternate formats on reques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se initiatives to be included in the revised Employee Selection Guidelin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10795</wp:posOffset>
                </wp:positionH>
                <wp:positionV relativeFrom="paragraph">
                  <wp:posOffset>91440</wp:posOffset>
                </wp:positionV>
                <wp:extent cx="9236075" cy="635"/>
                <wp:effectExtent l="6350" t="6350" r="6985" b="6350"/>
                <wp:wrapNone/>
                <wp:docPr id="8"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Develop and provide an information package for selection panel </w:t>
        <w:tab/>
        <w:t>HR</w:t>
        <w:tab/>
        <w:t>Information package developed and provided</w:t>
        <w:tab/>
        <w:t xml:space="preserve">March 1998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embers for interviews that include people with known disabilities.</w:t>
        <w:tab/>
        <w:tab/>
        <w:t>to panel as required.</w:t>
      </w:r>
    </w:p>
    <w:p>
      <w:pPr>
        <w:pStyle w:val="Normal"/>
        <w:numPr>
          <w:ilvl w:val="0"/>
          <w:numId w:val="0"/>
        </w:numPr>
        <w:tabs>
          <w:tab w:val="clear" w:pos="720"/>
          <w:tab w:val="left" w:pos="5670" w:leader="none"/>
          <w:tab w:val="left" w:pos="7938" w:leader="none"/>
          <w:tab w:val="left" w:pos="12191" w:leader="none"/>
        </w:tabs>
        <w:ind w:left="637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left="6379"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Extensive discussions held with Human Resources Policy Personnel.</w:t>
      </w:r>
    </w:p>
    <w:p>
      <w:pPr>
        <w:pStyle w:val="Normal"/>
        <w:numPr>
          <w:ilvl w:val="0"/>
          <w:numId w:val="0"/>
        </w:numPr>
        <w:tabs>
          <w:tab w:val="clear" w:pos="720"/>
          <w:tab w:val="left" w:pos="5670" w:leader="none"/>
          <w:tab w:val="left" w:pos="7938" w:leader="none"/>
          <w:tab w:val="left" w:pos="12191" w:leader="none"/>
        </w:tabs>
        <w:ind w:left="637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formation to be covered sufficiently in revised Employee Selection Guidelines for selection panel members to be able to use as a guide.</w:t>
      </w:r>
    </w:p>
    <w:p>
      <w:pPr>
        <w:pStyle w:val="Normal"/>
        <w:numPr>
          <w:ilvl w:val="0"/>
          <w:numId w:val="0"/>
        </w:numPr>
        <w:tabs>
          <w:tab w:val="clear" w:pos="720"/>
          <w:tab w:val="left" w:pos="5670" w:leader="none"/>
          <w:tab w:val="left" w:pos="7938" w:leader="none"/>
          <w:tab w:val="left" w:pos="12191" w:leader="none"/>
        </w:tabs>
        <w:ind w:left="6379"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2">
                <wp:simplePos x="0" y="0"/>
                <wp:positionH relativeFrom="column">
                  <wp:posOffset>10795</wp:posOffset>
                </wp:positionH>
                <wp:positionV relativeFrom="paragraph">
                  <wp:posOffset>91440</wp:posOffset>
                </wp:positionV>
                <wp:extent cx="9236075" cy="635"/>
                <wp:effectExtent l="6350" t="6350" r="6985" b="6350"/>
                <wp:wrapNone/>
                <wp:docPr id="9"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 Monitor the number of applications for promotions and acting</w:t>
        <w:tab/>
        <w:t>HR</w:t>
        <w:tab/>
        <w:t>Applications monitored.</w:t>
        <w:tab/>
        <w:t>Six month 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pportunities by PWD.</w:t>
        <w:tab/>
        <w:tab/>
        <w:tab/>
        <w:t>End June/Decembe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Further discussions to be held regarding the tracking of promotions/opportunities when new HR database is implement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10795</wp:posOffset>
                </wp:positionH>
                <wp:positionV relativeFrom="paragraph">
                  <wp:posOffset>122555</wp:posOffset>
                </wp:positionV>
                <wp:extent cx="9236075" cy="635"/>
                <wp:effectExtent l="6350" t="6350" r="6985" b="6350"/>
                <wp:wrapNone/>
                <wp:docPr id="10"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9.65pt" to="728.05pt,9.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Examine and make recommendations regarding the </w:t>
        <w:tab/>
        <w:t>HR</w:t>
        <w:tab/>
        <w:t>Recommendations completed.</w:t>
        <w:tab/>
        <w:t>March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ssibility of employing people with disabilities under the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pported Wage System.</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 Examine and make recommendations regarding the</w:t>
        <w:tab/>
        <w:t>HR</w:t>
        <w:tab/>
        <w:t>Recommendations completed.</w:t>
        <w:tab/>
        <w:t>March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tellectual Disability Access Program.</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Commonwealth incentive schemes to encourage the employment of PWD are in a constant state of change.  Information on the latest of these, the Supported Wage System and the related Employers' Guide to Wage Subsidy, available from the ABC Equity and Diversity Unit and the office of the National Recruitment Manage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hough the Intellectual Disability Access Programme is still in existence on paper, it is not generally us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1994 supported Wage System and the linked 1998 Employers' Guide to Wage Subsidies have in effect taken its place.  These have a wider application, but are still designed specifically to assist people, whose disabilities make it extremely difficult for them to obtain work without additional help.</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is further complicated by the fact that administration of at least some of the Commonwealth incentive schemes has devolved to the States and it can take several enquiries to discover which recruitment organisation in each State holds the current contract.</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s</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the National Recruitment Manager keeps Human Resources Staff and Line Managers informed of the latest Commonwealth training and incentive schemes designed to encourage recruitment of PWD.</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Where there is an application form for a position or Traineeship, space be made available in the "Optional" section for an applicant to be able to refer to a disability if they choose to do so.</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verall Recommendat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these recommendations and other issues concerning the recruitment, selection and employment of PWD, with the emphasis on individuality and ability, be addressed and implemented as an integral part of the ABC's new Recruitment Policy when it is formulated in 1999.</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
                <wp:simplePos x="0" y="0"/>
                <wp:positionH relativeFrom="column">
                  <wp:posOffset>10795</wp:posOffset>
                </wp:positionH>
                <wp:positionV relativeFrom="paragraph">
                  <wp:posOffset>41275</wp:posOffset>
                </wp:positionV>
                <wp:extent cx="9236075" cy="635"/>
                <wp:effectExtent l="6350" t="6350" r="6985" b="6350"/>
                <wp:wrapNone/>
                <wp:docPr id="11"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3.25pt" to="728.05pt,3.25pt" stroked="t" o:allowincell="f" style="position:absolute">
                <v:stroke color="black" weight="12600" joinstyle="round" endcap="flat"/>
                <v:fill o:detectmouseclick="t" on="false"/>
                <w10:wrap type="none"/>
              </v:line>
            </w:pict>
          </mc:Fallback>
        </mc:AlternateContent>
      </w:r>
      <w:r>
        <w:br w:type="page"/>
      </w:r>
    </w:p>
    <w:p>
      <w:pPr>
        <w:pStyle w:val="Normal"/>
        <w:numPr>
          <w:ilvl w:val="0"/>
          <w:numId w:val="0"/>
        </w:numPr>
        <w:tabs>
          <w:tab w:val="clear" w:pos="720"/>
          <w:tab w:val="left" w:pos="5670" w:leader="none"/>
          <w:tab w:val="left" w:pos="7938" w:leader="none"/>
          <w:tab w:val="left" w:pos="12191" w:leader="none"/>
        </w:tabs>
        <w:ind w:hanging="0"/>
        <w:rPr>
          <w:rFonts w:ascii="Times" w:hAnsi="Times" w:eastAsia="Times" w:cs="Times"/>
          <w:b/>
          <w:b/>
          <w:bCs/>
          <w:sz w:val="24"/>
          <w:szCs w:val="24"/>
        </w:rPr>
      </w:pPr>
      <w:r>
        <w:rPr>
          <w:rFonts w:eastAsia="Times" w:cs="Times" w:ascii="Times" w:hAnsi="Times"/>
          <w:b/>
          <w:bCs/>
          <w:sz w:val="24"/>
          <w:szCs w:val="24"/>
        </w:rPr>
        <w:t>Training, Development and Support</w:t>
      </w:r>
    </w:p>
    <w:p>
      <w:pPr>
        <w:pStyle w:val="Normal"/>
        <w:numPr>
          <w:ilvl w:val="0"/>
          <w:numId w:val="0"/>
        </w:numPr>
        <w:tabs>
          <w:tab w:val="clear" w:pos="720"/>
          <w:tab w:val="left" w:pos="5670" w:leader="none"/>
          <w:tab w:val="left" w:pos="7938" w:leader="none"/>
          <w:tab w:val="left" w:pos="12191" w:leader="none"/>
        </w:tabs>
        <w:ind w:hanging="0"/>
        <w:rPr>
          <w:rFonts w:ascii="Helvetica" w:hAnsi="Helvetica" w:eastAsia="Helvetica" w:cs="Helvetica"/>
          <w:b/>
          <w:b/>
          <w:bCs/>
          <w:sz w:val="24"/>
          <w:szCs w:val="24"/>
        </w:rPr>
      </w:pPr>
      <w:r>
        <w:rPr>
          <w:rFonts w:eastAsia="Helvetica" w:cs="Helvetica" w:ascii="Helvetica" w:hAnsi="Helvetica"/>
          <w:b/>
          <w:bCs/>
          <w:sz w:val="24"/>
          <w:szCs w:val="24"/>
        </w:rPr>
        <w:t>Goal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Encourage people with disabilities to apply for training and development opportunitie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Increase managers' awareness of their role in assisting the training and development of people with disabilitie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Provide a supportive environment for people with disabilities.</w:t>
      </w:r>
    </w:p>
    <w:p>
      <w:pPr>
        <w:pStyle w:val="Normal"/>
        <w:numPr>
          <w:ilvl w:val="0"/>
          <w:numId w:val="0"/>
        </w:numPr>
        <w:tabs>
          <w:tab w:val="clear" w:pos="720"/>
          <w:tab w:val="left" w:pos="5670" w:leader="none"/>
          <w:tab w:val="left" w:pos="7938" w:leader="none"/>
          <w:tab w:val="left" w:pos="12191" w:leader="none"/>
        </w:tabs>
        <w:ind w:left="283"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column">
                  <wp:posOffset>10795</wp:posOffset>
                </wp:positionH>
                <wp:positionV relativeFrom="paragraph">
                  <wp:posOffset>92075</wp:posOffset>
                </wp:positionV>
                <wp:extent cx="9236075" cy="635"/>
                <wp:effectExtent l="6350" t="6350" r="6985" b="6350"/>
                <wp:wrapNone/>
                <wp:docPr id="12"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5pt" to="728.05pt,7.2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ategies</w:t>
        <w:tab/>
        <w:t>Responsibility</w:t>
        <w:tab/>
        <w:t>Performance Indicator</w:t>
        <w:tab/>
        <w:t>Tim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Managers to ensure that staff from EEO groups, including PWD,</w:t>
        <w:tab/>
        <w:t>All managers</w:t>
        <w:tab/>
        <w:t>Participation of PWD applying to</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o attend appropriate training courses.</w:t>
        <w:tab/>
        <w:tab/>
        <w:t>attend training cours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Managers to ensure that staff from EEO groups, including PWD,</w:t>
        <w:tab/>
        <w:t>All managers</w:t>
        <w:tab/>
        <w:t xml:space="preserve">Participation of  PWD applying to </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o apply for promotions, acting and other internal opportunities.</w:t>
        <w:tab/>
        <w:tab/>
        <w:t>and being appointed to internal opportunit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Managers to ensure that staff from EEO groups, including PWD,</w:t>
        <w:tab/>
        <w:t>All managers</w:t>
        <w:tab/>
        <w:t xml:space="preserve">Participation of PWD staff applying and being </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o apply for appropriate external development opportunities.</w:t>
        <w:tab/>
        <w:tab/>
        <w:t xml:space="preserve">appointed to external development opportunities.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ll Portfolio Heads have acknowledged and indicated support in regard to their responsibilities to ensure PWD have equal access to and receive encouragement in becoming involved with internal and external training courses, as well as acting and promotion opportunities.</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Incorporate these strategies in the handbook on managing PWD to be distributed to all manager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column">
                  <wp:posOffset>10795</wp:posOffset>
                </wp:positionH>
                <wp:positionV relativeFrom="paragraph">
                  <wp:posOffset>122555</wp:posOffset>
                </wp:positionV>
                <wp:extent cx="9236075" cy="635"/>
                <wp:effectExtent l="6350" t="6350" r="6985" b="6350"/>
                <wp:wrapNone/>
                <wp:docPr id="13"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9.65pt" to="728.05pt,9.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 Monitor the number of applicants for training courses by PWD.</w:t>
        <w:tab/>
        <w:t>HR</w:t>
        <w:tab/>
        <w:t>Applicants monitored.</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Requested ABC Training provide regular statistics for monitoring the number of PWD applying for training cours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3">
                <wp:simplePos x="0" y="0"/>
                <wp:positionH relativeFrom="column">
                  <wp:posOffset>10795</wp:posOffset>
                </wp:positionH>
                <wp:positionV relativeFrom="paragraph">
                  <wp:posOffset>60960</wp:posOffset>
                </wp:positionV>
                <wp:extent cx="9236075" cy="635"/>
                <wp:effectExtent l="6350" t="6350" r="6985" b="6350"/>
                <wp:wrapNone/>
                <wp:docPr id="14"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4.8pt" to="728.05pt,4.8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 Investigate external PWD support organisations and groups.</w:t>
        <w:tab/>
        <w:t>HR</w:t>
        <w:tab/>
        <w:t>Contacts and list of organisations and services</w:t>
        <w:tab/>
        <w:t>December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vailable, established and maintain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The ABC's Equity and Diversity Unit maintains contact with a number of relevant organisations and this knowledge has been extended through the implementation of the DAP.  The system works both ways in that through this work many organisations are now also aware of the ABC's initiatives under the DAP.</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owever, a full and formal list of support organisations is difficult to establish and maintain as services across the country are in many cases state based and scattered.  The easiest and most up-to-date access for most states is, or will be, through the new call centres and websites, a list of which will be found in the Program Makers Guide and be kept in the Equity and Diversity Uni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rther Recommendat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A formal list has been established by the Equity and Diversity Unit and updated on an annual basi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9">
                <wp:simplePos x="0" y="0"/>
                <wp:positionH relativeFrom="column">
                  <wp:posOffset>10795</wp:posOffset>
                </wp:positionH>
                <wp:positionV relativeFrom="paragraph">
                  <wp:posOffset>122555</wp:posOffset>
                </wp:positionV>
                <wp:extent cx="9236075" cy="635"/>
                <wp:effectExtent l="6350" t="6350" r="6985" b="6350"/>
                <wp:wrapNone/>
                <wp:docPr id="15"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9.65pt" to="728.05pt,9.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u w:val="single"/>
        </w:rPr>
      </w:pPr>
      <w:r>
        <w:rPr>
          <w:rFonts w:eastAsia="Times New Roman" w:cs="Times New Roman" w:ascii="Times New Roman" w:hAnsi="Times New Roman"/>
          <w:sz w:val="20"/>
          <w:szCs w:val="20"/>
        </w:rPr>
        <w:t>6. Investigate external disability awareness training facilitators and</w:t>
        <w:tab/>
        <w:t>HR</w:t>
        <w:tab/>
        <w:t>Information on courses compiled. Cours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u w:val="singl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ssions for staff and run courses if appropriate.</w:t>
        <w:tab/>
        <w:tab/>
        <w:t>conducted and evaluated if appropriate.</w:t>
        <w:tab/>
        <w:t>December 1997</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Supplied Training with names and contacts for and materials from outside organisations able to assist with disability awareness training for both Managers and Staff.</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pplied ABC Training with packages to use as a basis for disability awareness training projects.</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s</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wo  training videos with supporting training material be developed, and delivered nationally.  One targeting Program-Makers on the portrayal of PWD and the coverage of disability issues, and the other in the form of a "Hypothetical"  for all managers and staff on the theme, "Why employ PWD."</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Marketing potential for both of these packages, already acknowledged by ABC Marketing, be fully investigated.</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Broadcast potential of the "Hypothetical" be investigated for Television and Radio.</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tential for the style guide from the Program Makers Guide be turned into posters for ABC newsrooms and program areas and/or installed on the ABC's bases system be investigated.</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tential be investigated for information on accessible websites to be made available on ABC's own intranet sit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
                <wp:simplePos x="0" y="0"/>
                <wp:positionH relativeFrom="column">
                  <wp:posOffset>10795</wp:posOffset>
                </wp:positionH>
                <wp:positionV relativeFrom="paragraph">
                  <wp:posOffset>91440</wp:posOffset>
                </wp:positionV>
                <wp:extent cx="9236075" cy="635"/>
                <wp:effectExtent l="6350" t="6350" r="6985" b="6350"/>
                <wp:wrapNone/>
                <wp:docPr id="16"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 Ensure training courses provide facilities for PWD (including</w:t>
        <w:tab/>
        <w:t>HR</w:t>
        <w:tab/>
        <w:t>Courses offered or promoted by the ABC</w:t>
        <w:tab/>
        <w:t>June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u w:val="singl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xternal courses promoted by the ABC) and that the availability</w:t>
        <w:tab/>
        <w:tab/>
        <w:t>are accessible to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f these facilities is advertised.</w:t>
        <w:tab/>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vide a range of suitable alternative training programs, if </w:t>
        <w:tab/>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ppropriate facilities for PWD not available.</w:t>
        <w:tab/>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Course facilities discussed with Human Resources, Training and Building Services staff.  Training have already reviewed physical access to their training facilities across the country, with variable results revealing in some cases need for possible future upgrad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rther Recommendation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raining to evaluate current content, delivery and location of courses and develop a list of possible alternate access for PWD.</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Copy of access review be given to property management as part of their national review of facilitie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raining to include on their registration form an optional section that allows staff to nominate special needs such as course information available either in advance or in alternate format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Outside organisations providing training to and for the ABC are made aware of the above recommendations when selecting venues and course conte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5">
                <wp:simplePos x="0" y="0"/>
                <wp:positionH relativeFrom="column">
                  <wp:posOffset>10795</wp:posOffset>
                </wp:positionH>
                <wp:positionV relativeFrom="paragraph">
                  <wp:posOffset>91440</wp:posOffset>
                </wp:positionV>
                <wp:extent cx="9236075" cy="635"/>
                <wp:effectExtent l="6350" t="6350" r="6985" b="6350"/>
                <wp:wrapNone/>
                <wp:docPr id="17"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u w:val="single"/>
        </w:rPr>
      </w:pPr>
      <w:r>
        <w:rPr>
          <w:rFonts w:eastAsia="Times New Roman" w:cs="Times New Roman" w:ascii="Times New Roman" w:hAnsi="Times New Roman"/>
          <w:sz w:val="20"/>
          <w:szCs w:val="20"/>
        </w:rPr>
        <w:t>8. Include appropriate speakers at management and other training</w:t>
        <w:tab/>
        <w:t>HR</w:t>
        <w:tab/>
        <w:t>Training courses include appropriate speakers.</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urses to increase awareness of issues for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Some appropriate external speakers' information passed to Train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4">
                <wp:simplePos x="0" y="0"/>
                <wp:positionH relativeFrom="column">
                  <wp:posOffset>10795</wp:posOffset>
                </wp:positionH>
                <wp:positionV relativeFrom="paragraph">
                  <wp:posOffset>61595</wp:posOffset>
                </wp:positionV>
                <wp:extent cx="9236075" cy="635"/>
                <wp:effectExtent l="6350" t="6350" r="6985" b="6350"/>
                <wp:wrapNone/>
                <wp:docPr id="18"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4.85pt" to="728.05pt,4.8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Develop and implement appropriate modules on EEO issues, </w:t>
        <w:tab/>
        <w:t>HR</w:t>
        <w:tab/>
        <w:t>Effectiveness of training evaluated.</w:t>
        <w:tab/>
        <w:t>June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ncluding for PWD, in supervision/management, output courses </w:t>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tc.</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ll EEO sessions conducted in the past two years have included awareness raising of the DAP on the issues of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
                <wp:simplePos x="0" y="0"/>
                <wp:positionH relativeFrom="column">
                  <wp:posOffset>10795</wp:posOffset>
                </wp:positionH>
                <wp:positionV relativeFrom="paragraph">
                  <wp:posOffset>91440</wp:posOffset>
                </wp:positionV>
                <wp:extent cx="9236075" cy="635"/>
                <wp:effectExtent l="6350" t="6350" r="6985" b="6350"/>
                <wp:wrapNone/>
                <wp:docPr id="19"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Consideration of inclusion of at least one PWD in any future </w:t>
        <w:tab/>
        <w:t>Portfolio Heads</w:t>
        <w:tab/>
        <w:t xml:space="preserve">Traineeship position considered or </w:t>
        <w:tab/>
        <w:t>When futur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raineeship schemes.</w:t>
        <w:tab/>
        <w:tab/>
        <w:t>allocated for PWD.</w:t>
        <w:tab/>
        <w:t xml:space="preserve">traineeships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offered</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BC News and Current Affairs advertised the annual intake of Cadets through Central Marketing Services, one of the major employment organisations specialising in the employment of PWD.  The potential recruitment as a technical trainee, of a specific applicant with a disability, was also investigated by News and Current Affair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ational Networks has agreed to target one traineeship in the next three years for a person with a disability and advertised their 1998 Traineeships through Central Marketing Servic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C TV's Program Production has targeted one of the six 1998 Traineeships for a PWD.  This information was included in the advertisement and was published in the Press on Saturday, 21 November 1998.  The advertisement contained the information that Position Descriptions in alternate formats were available on reques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dvertisement was also widely disseminated amongst specialised recruiting agencies and networks in an effort to reach as many potential applicants as possibl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C Finance and Support Services recruits Trainees from among graduating students at the end of the academic year and has put forward a suggestion for regular targeting of two positions from this group.</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6">
                <wp:simplePos x="0" y="0"/>
                <wp:positionH relativeFrom="column">
                  <wp:posOffset>10795</wp:posOffset>
                </wp:positionH>
                <wp:positionV relativeFrom="paragraph">
                  <wp:posOffset>61595</wp:posOffset>
                </wp:positionV>
                <wp:extent cx="9236075" cy="635"/>
                <wp:effectExtent l="6350" t="6350" r="6985" b="6350"/>
                <wp:wrapNone/>
                <wp:docPr id="20"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4.85pt" to="728.05pt,4.8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 Ensure staff are aware of behaviour that constitutes harassment/</w:t>
        <w:tab/>
        <w:t>All managers</w:t>
        <w:tab/>
        <w:t>Increased awareness of staff.</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scrimination and of appropriate methods of dealing with such</w:t>
        <w:tab/>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ssu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ll Portfolio Heads aware of behaviour that constitutes harassment or discrimination, and agreed to continue working towards increased awareness of both problems and solutions among staff.</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updated brochure and posters on the ABC's Workplace Harassment Policy were distributed nationally, which includes information on disability discrimination/harassme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EO sessions have included information about harassment and discrimination, including regarding PWD and the Disability Discrimination Ac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5">
                <wp:simplePos x="0" y="0"/>
                <wp:positionH relativeFrom="column">
                  <wp:posOffset>10795</wp:posOffset>
                </wp:positionH>
                <wp:positionV relativeFrom="paragraph">
                  <wp:posOffset>61595</wp:posOffset>
                </wp:positionV>
                <wp:extent cx="9236075" cy="635"/>
                <wp:effectExtent l="6350" t="6350" r="6985" b="6350"/>
                <wp:wrapNone/>
                <wp:docPr id="21"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4.85pt" to="728.05pt,4.8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 Provide work experience for PWD.</w:t>
        <w:tab/>
        <w:t>All managers</w:t>
        <w:tab/>
        <w:t>Work experience provided.</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Most departments have reduced the provision of work experience, generally.  ABC News and Current Affairs has undertaken to let the two Universities with which they work know that Journalism students with disabilities are welcome to do their mandatory work experience with the ABC and all other Portfolios expressed a willingness for PWD to undertake work experience with them when requested.  A number of areas have provided work experience for individuals such as Darwin Branch.</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ovision of work experience will continue to be reported in the ABC's EEO Annual Repor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4">
                <wp:simplePos x="0" y="0"/>
                <wp:positionH relativeFrom="column">
                  <wp:posOffset>10795</wp:posOffset>
                </wp:positionH>
                <wp:positionV relativeFrom="paragraph">
                  <wp:posOffset>91440</wp:posOffset>
                </wp:positionV>
                <wp:extent cx="9236075" cy="635"/>
                <wp:effectExtent l="6350" t="6350" r="6985" b="6350"/>
                <wp:wrapNone/>
                <wp:docPr id="22"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 Determine for staff with known disabilities, appropriate workplace</w:t>
        <w:tab/>
        <w:t>All managers</w:t>
        <w:tab/>
        <w:t>Where appropriate, reasonable adjustment</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esign including any additional requirements or aids to enable</w:t>
        <w:tab/>
        <w:tab/>
        <w:t>made.</w:t>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ximum productivity by the staff membe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Portfolio Heads displayed practical positive attitudes towards the concept and realities of Workplace Adjustment.</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s</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Material on legal obligations concerning Reasonable Adjustment to and in the workplace and general,  practical benefits of such practices be disseminated to all Managers and incorporated in Management training session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Kym Duggan, Lawyer from the Commonwealth Attorney General's Department, or suitable alternative, in consultation with the Disability Rights Unit at the Human Rights and Equal Opportunity Commission be approached to deliver training on the practical and legal aspects of Reasonable Adjustment, in forums to be determin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sz w:val="20"/>
          <w:szCs w:val="20"/>
        </w:rPr>
        <w:t>14. Investigate the</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need and introduction of a network for PWD.</w:t>
        <w:tab/>
        <w:t>HR</w:t>
        <w:tab/>
        <w:t>Network formed if appropriate.</w:t>
        <w:tab/>
        <w:t>June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10795</wp:posOffset>
                </wp:positionH>
                <wp:positionV relativeFrom="paragraph">
                  <wp:posOffset>91440</wp:posOffset>
                </wp:positionV>
                <wp:extent cx="9236075" cy="635"/>
                <wp:effectExtent l="6350" t="6350" r="6985" b="6350"/>
                <wp:wrapNone/>
                <wp:docPr id="23"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Email prepared for transmission to all staff with the aim of investigating the interest in a network for staff with disabilities or staff with interests in the issues, and the relevance of discussions on current issues effecting them.  Staff will be asked if they wish to be included on emailing list of relevant information.  Information gathered on external networks.</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such a network be established if warranted by staff interes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7">
                <wp:simplePos x="0" y="0"/>
                <wp:positionH relativeFrom="column">
                  <wp:posOffset>10795</wp:posOffset>
                </wp:positionH>
                <wp:positionV relativeFrom="paragraph">
                  <wp:posOffset>91440</wp:posOffset>
                </wp:positionV>
                <wp:extent cx="9236075" cy="635"/>
                <wp:effectExtent l="6350" t="6350" r="6985" b="6350"/>
                <wp:wrapNone/>
                <wp:docPr id="24"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In conjunction with the provisions of the ABC Enterprise </w:t>
        <w:tab/>
        <w:t>HR/Portfolio Heads</w:t>
        <w:tab/>
        <w:t>Options researched and recommendations</w:t>
        <w:tab/>
        <w:t>December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greement 1996-98 consider options for flexible working</w:t>
        <w:tab/>
        <w:tab/>
        <w:t>made.</w:t>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nditions, including home-based work option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Discussions are continuing regarding overall Workplace Reform with the Unions and Senior Manageme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six month pilot Teleworking project is underway, which is due to commence in early 1999.</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Monitoring and evaluation of the pilot Teleworking project will be undertaken and appropriate recommendations put forwar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6">
                <wp:simplePos x="0" y="0"/>
                <wp:positionH relativeFrom="column">
                  <wp:posOffset>10795</wp:posOffset>
                </wp:positionH>
                <wp:positionV relativeFrom="paragraph">
                  <wp:posOffset>91440</wp:posOffset>
                </wp:positionV>
                <wp:extent cx="9236075" cy="635"/>
                <wp:effectExtent l="6350" t="6350" r="6985" b="6350"/>
                <wp:wrapNone/>
                <wp:docPr id="25"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r>
        <w:br w:type="page"/>
      </w:r>
    </w:p>
    <w:p>
      <w:pPr>
        <w:pStyle w:val="Normal"/>
        <w:numPr>
          <w:ilvl w:val="0"/>
          <w:numId w:val="0"/>
        </w:numPr>
        <w:tabs>
          <w:tab w:val="clear" w:pos="720"/>
          <w:tab w:val="left" w:pos="5670" w:leader="none"/>
          <w:tab w:val="left" w:pos="7938" w:leader="none"/>
          <w:tab w:val="left" w:pos="12191" w:leader="none"/>
        </w:tabs>
        <w:ind w:hanging="0"/>
        <w:rPr>
          <w:rFonts w:ascii="Times" w:hAnsi="Times" w:eastAsia="Times" w:cs="Times"/>
          <w:b/>
          <w:b/>
          <w:bCs/>
          <w:sz w:val="24"/>
          <w:szCs w:val="24"/>
        </w:rPr>
      </w:pPr>
      <w:r>
        <w:rPr>
          <w:rFonts w:eastAsia="Times" w:cs="Times" w:ascii="Times" w:hAnsi="Times"/>
          <w:b/>
          <w:bCs/>
          <w:sz w:val="24"/>
          <w:szCs w:val="24"/>
        </w:rPr>
        <w:t>Redundancy and Redeployment</w:t>
      </w:r>
    </w:p>
    <w:p>
      <w:pPr>
        <w:pStyle w:val="Normal"/>
        <w:numPr>
          <w:ilvl w:val="0"/>
          <w:numId w:val="0"/>
        </w:numPr>
        <w:ind w:hanging="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rPr>
        <w:t>Strategies</w:t>
        <w:tab/>
        <w:tab/>
        <w:tab/>
        <w:tab/>
        <w:tab/>
        <w:tab/>
        <w:tab/>
        <w:t>Responsibility</w:t>
        <w:tab/>
        <w:tab/>
        <w:t>Performance Indicator</w:t>
        <w:tab/>
        <w:tab/>
        <w:tab/>
        <w:tab/>
        <w:t>Tim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Monitor and analyse statistics on redundancies and redeployment  </w:t>
        <w:tab/>
        <w:t>HR</w:t>
        <w:tab/>
        <w:t>Data monitored and analysed.</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u w:val="singl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o ensure PWD are not over / under represented.</w:t>
        <w:tab/>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Redundancy statistics collected for the EEO Annual Repor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column">
                  <wp:posOffset>10795</wp:posOffset>
                </wp:positionH>
                <wp:positionV relativeFrom="paragraph">
                  <wp:posOffset>92075</wp:posOffset>
                </wp:positionV>
                <wp:extent cx="9236075" cy="635"/>
                <wp:effectExtent l="6350" t="6350" r="6985" b="6350"/>
                <wp:wrapNone/>
                <wp:docPr id="26"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5pt" to="728.05pt,7.2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w:hAnsi="Times" w:eastAsia="Times" w:cs="Times"/>
          <w:b/>
          <w:b/>
          <w:bCs/>
          <w:sz w:val="28"/>
          <w:szCs w:val="28"/>
        </w:rPr>
      </w:pPr>
      <w:r>
        <w:rPr>
          <w:rFonts w:eastAsia="Times" w:cs="Times" w:ascii="Times" w:hAnsi="Times"/>
          <w:b/>
          <w:bCs/>
          <w:sz w:val="28"/>
          <w:szCs w:val="28"/>
        </w:rPr>
        <w:t>Communication</w:t>
      </w:r>
    </w:p>
    <w:p>
      <w:pPr>
        <w:pStyle w:val="Normal"/>
        <w:numPr>
          <w:ilvl w:val="0"/>
          <w:numId w:val="0"/>
        </w:numPr>
        <w:tabs>
          <w:tab w:val="clear" w:pos="720"/>
          <w:tab w:val="left" w:pos="5670" w:leader="none"/>
          <w:tab w:val="left" w:pos="7938" w:leader="none"/>
          <w:tab w:val="left" w:pos="12191" w:leader="none"/>
        </w:tabs>
        <w:ind w:hanging="0"/>
        <w:rPr>
          <w:rFonts w:ascii="Times" w:hAnsi="Times" w:eastAsia="Times" w:cs="Times"/>
          <w:b/>
          <w:b/>
          <w:bCs/>
          <w:sz w:val="28"/>
          <w:szCs w:val="28"/>
        </w:rPr>
      </w:pPr>
      <w:r>
        <w:rPr>
          <w:rFonts w:eastAsia="Times" w:cs="Times" w:ascii="Times" w:hAnsi="Times"/>
          <w:b/>
          <w:bCs/>
          <w:sz w:val="28"/>
          <w:szCs w:val="28"/>
        </w:rPr>
      </w:r>
    </w:p>
    <w:p>
      <w:pPr>
        <w:pStyle w:val="Normal"/>
        <w:numPr>
          <w:ilvl w:val="0"/>
          <w:numId w:val="0"/>
        </w:numPr>
        <w:tabs>
          <w:tab w:val="clear" w:pos="720"/>
          <w:tab w:val="left" w:pos="5670" w:leader="none"/>
          <w:tab w:val="left" w:pos="7938" w:leader="none"/>
          <w:tab w:val="left" w:pos="12191" w:leader="none"/>
        </w:tabs>
        <w:ind w:hanging="0"/>
        <w:rPr>
          <w:rFonts w:ascii="Times" w:hAnsi="Times" w:eastAsia="Times" w:cs="Times"/>
          <w:sz w:val="24"/>
          <w:szCs w:val="24"/>
        </w:rPr>
      </w:pPr>
      <w:r>
        <w:rPr>
          <w:rFonts w:eastAsia="Times" w:cs="Times" w:ascii="Times" w:hAnsi="Times"/>
          <w:sz w:val="24"/>
          <w:szCs w:val="24"/>
        </w:rPr>
        <w:t>Aim:  To ensure that the ABC's Disability Action Plan and outcomes are communicated widel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3119" w:leader="none"/>
          <w:tab w:val="left" w:pos="5670" w:leader="none"/>
          <w:tab w:val="left" w:pos="7938" w:leader="none"/>
          <w:tab w:val="left" w:pos="12191" w:leader="none"/>
        </w:tabs>
        <w:ind w:hanging="0"/>
        <w:rPr>
          <w:rFonts w:ascii="Helvetica" w:hAnsi="Helvetica" w:eastAsia="Helvetica" w:cs="Helvetica"/>
          <w:b/>
          <w:b/>
          <w:bCs/>
          <w:sz w:val="24"/>
          <w:szCs w:val="24"/>
        </w:rPr>
      </w:pPr>
      <w:r>
        <w:rPr>
          <w:rFonts w:eastAsia="Helvetica" w:cs="Helvetica" w:ascii="Helvetica" w:hAnsi="Helvetica"/>
          <w:b/>
          <w:bCs/>
          <w:sz w:val="24"/>
          <w:szCs w:val="24"/>
        </w:rPr>
        <w:t>Goals</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Ensure that information about the ABC amenities, services and resources is widely available for people with disabilities in the Australian community.</w:t>
      </w:r>
    </w:p>
    <w:p>
      <w:pPr>
        <w:pStyle w:val="Normal"/>
        <w:numPr>
          <w:ilvl w:val="0"/>
          <w:numId w:val="0"/>
        </w:numPr>
        <w:tabs>
          <w:tab w:val="clear" w:pos="720"/>
          <w:tab w:val="left" w:pos="5670" w:leader="none"/>
          <w:tab w:val="left" w:pos="7938" w:leader="none"/>
          <w:tab w:val="left" w:pos="12191" w:leader="none"/>
        </w:tabs>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sure that information about the ABC's Disability Action Plan is communicated to all staff.</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8">
                <wp:simplePos x="0" y="0"/>
                <wp:positionH relativeFrom="column">
                  <wp:posOffset>10795</wp:posOffset>
                </wp:positionH>
                <wp:positionV relativeFrom="paragraph">
                  <wp:posOffset>45720</wp:posOffset>
                </wp:positionV>
                <wp:extent cx="9236075" cy="635"/>
                <wp:effectExtent l="6350" t="6350" r="6985" b="6350"/>
                <wp:wrapNone/>
                <wp:docPr id="27"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3.6pt" to="728.05pt,3.6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ategies</w:t>
        <w:tab/>
        <w:t>Responsibility</w:t>
        <w:tab/>
        <w:t>Performance Indicator</w:t>
        <w:tab/>
        <w:t>Tim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Develop a Policy Statement on the employment and services for</w:t>
        <w:tab/>
        <w:t>HR</w:t>
        <w:tab/>
        <w:t>Policy Statement published.</w:t>
        <w:tab/>
        <w:t>March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Policy Statement on employment of and services for PWD endorsed in April 1998 and widely distributed during the year and included in the 1997-98 EEO Annual Repor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7">
                <wp:simplePos x="0" y="0"/>
                <wp:positionH relativeFrom="column">
                  <wp:posOffset>10795</wp:posOffset>
                </wp:positionH>
                <wp:positionV relativeFrom="paragraph">
                  <wp:posOffset>107315</wp:posOffset>
                </wp:positionV>
                <wp:extent cx="9236075" cy="635"/>
                <wp:effectExtent l="6350" t="6350" r="6985" b="6350"/>
                <wp:wrapNone/>
                <wp:docPr id="28"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8.45pt" to="728.05pt,8.4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Compile a list of publications targeted at PWD to publicise the</w:t>
        <w:tab/>
        <w:t>HR</w:t>
        <w:tab/>
        <w:t>List of publications compiled.</w:t>
        <w:tab/>
        <w:t>June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C's initiatives under the DAP.</w:t>
        <w:tab/>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Devise a method of ensuring that the Australian community is </w:t>
        <w:tab/>
        <w:t>HR/Corporate</w:t>
        <w:tab/>
        <w:t>Method of co-ordination of publicising</w:t>
        <w:tab/>
        <w:t>September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ware of initiatives regarding the ABC's services for PWD.</w:t>
        <w:tab/>
        <w:t>Management/Portfolio</w:t>
        <w:tab/>
        <w:t>initiatives devis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Heads</w:t>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The list of publications specifically targeting PWD substantially expanded and updated for the Employment section of the DAP is probably more applicable to informing the community of the ABC's initiatives in this area.  However, since many of the publications are little more than organisation news letters or technology companies' product updates, and since not all people with a particular disability will automatically receive or want to receive publications targeting them, further steps need to be investigated to spread the wor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cluded on the list are all contacts for RPH - Radio for the Print Handicapped - Stations, the staff and volunteers from which are keen to become involved with such publicity, seeing their services as complementary to rather than in competition with those of ABC Radio servic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ork with RPH Australia has begun to extend these links, where mutually beneficial, perhaps through specific specialised programming, links through Web Sites and particularly through relevant promos and community announcements, both of which have been run throughout the latter half of 1998.  However, it should be noted that unlike the ABC, RPH Australia does not reach a wide audience or transmit to the entire country, cannot claim to aspire to high rating and does not attempt to have a general appeal to the wider Australian communit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C's DAP Project Officer, Elaine Harris, took part in interviews and made promos for RPH Australia in August 1998, seeking feedback on public needs regarding equal access to ABC services, resulting in very practical and positive public comments which were collated and circulated to all relevant ABC departments by the end of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mmunity announcement was placed in an edition of the Melbourne-based Braille and Talking-Book Library's monthly audio magazine, "Library Talk", seeking public feedback regarding equal access to ABC servic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AP Project Officer also addressed the Executive meeting on December 9 1998 of the National Caucus of Disability Consumer Organisations to give a progress report on the ABC's DAP and seek further feedback.  The National Caucus comprises 10 peak disability organisations representing and working with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rief piece written on ABC DAP initiatives for the December edition of "Link" Magazine, a specialised national Publication produced by the Ability Network based in Adelaide.</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s</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ABC initiatives be publicised through ABC networks, thereby maximising access to as many people as possible.</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public feedback on initiatives under the ABC's DAP and on the accessibility of ABC services be sought through ABC network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ABC continues to seek feedback on these initiatives from peak disability organisations and from interested individual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the public feedback continues to be monitored, compiled and disseminated to all relevant ABC departments, particularly as the strategies of the DAP are addressed and further recommendations implemented, in order to ensure that we are supplying services that meet the needs of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9">
                <wp:simplePos x="0" y="0"/>
                <wp:positionH relativeFrom="column">
                  <wp:posOffset>10795</wp:posOffset>
                </wp:positionH>
                <wp:positionV relativeFrom="paragraph">
                  <wp:posOffset>61595</wp:posOffset>
                </wp:positionV>
                <wp:extent cx="9236075" cy="635"/>
                <wp:effectExtent l="6350" t="6350" r="6985" b="6350"/>
                <wp:wrapNone/>
                <wp:docPr id="29"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4.85pt" to="728.05pt,4.8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 Prepare a brochure on the DAP for distribution to all staff,</w:t>
        <w:tab/>
        <w:t>HR</w:t>
        <w:tab/>
        <w:t>Brochure distributed.</w:t>
        <w:tab/>
        <w:t>June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cluding a section on better employment practices for disabilit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ssu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Information gathered.  Release of brochure to coincide with training initiativ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8">
                <wp:simplePos x="0" y="0"/>
                <wp:positionH relativeFrom="column">
                  <wp:posOffset>10795</wp:posOffset>
                </wp:positionH>
                <wp:positionV relativeFrom="paragraph">
                  <wp:posOffset>61595</wp:posOffset>
                </wp:positionV>
                <wp:extent cx="9236075" cy="635"/>
                <wp:effectExtent l="6350" t="6350" r="6985" b="6350"/>
                <wp:wrapNone/>
                <wp:docPr id="30"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4.85pt" to="728.05pt,4.8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 Prepare a booklet on managing staff with disabilities for</w:t>
        <w:tab/>
        <w:t>HR</w:t>
        <w:tab/>
        <w:t>Booklet distributed.</w:t>
        <w:tab/>
        <w:t>December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stribution to all manager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Discussions with the Commonwealth Office of Disability reveal that many Departments and Organisations are moving away from information of this kind and stress that where such booklets are prepared the emphasis must be on integration, ability and individuality.  Information gather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rther recommendat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Booklet to proceed and include information and strategies arising from the DAP.  To be ready when the training initiatives proce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5">
                <wp:simplePos x="0" y="0"/>
                <wp:positionH relativeFrom="column">
                  <wp:posOffset>10795</wp:posOffset>
                </wp:positionH>
                <wp:positionV relativeFrom="paragraph">
                  <wp:posOffset>30480</wp:posOffset>
                </wp:positionV>
                <wp:extent cx="9236075" cy="635"/>
                <wp:effectExtent l="6350" t="6350" r="6985" b="6350"/>
                <wp:wrapNone/>
                <wp:docPr id="31"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2.4pt" to="728.05pt,2.4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 Provide for the inclusion of information on the DAP in the</w:t>
        <w:tab/>
        <w:t>HR</w:t>
        <w:tab/>
        <w:t>Sessions conducted.</w:t>
        <w:tab/>
        <w:t>March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orkplace Harassment session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ll Workplace Harassment Sessions have included information on the DAP and disability discrimination/harassme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0">
                <wp:simplePos x="0" y="0"/>
                <wp:positionH relativeFrom="column">
                  <wp:posOffset>10795</wp:posOffset>
                </wp:positionH>
                <wp:positionV relativeFrom="paragraph">
                  <wp:posOffset>91440</wp:posOffset>
                </wp:positionV>
                <wp:extent cx="9236075" cy="635"/>
                <wp:effectExtent l="6350" t="6350" r="6985" b="6350"/>
                <wp:wrapNone/>
                <wp:docPr id="32"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 Include information on DAP in induction kits/sessions.</w:t>
        <w:tab/>
        <w:t>HR</w:t>
        <w:tab/>
        <w:t>Information included in induction programs.</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The DAP is mentioned in the ABC Induction Video currently being produced, and information has been provided on the DAP, to be included in the updated kit.</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the brochure for all staff on the DAP be included in the Induction Ki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9">
                <wp:simplePos x="0" y="0"/>
                <wp:positionH relativeFrom="column">
                  <wp:posOffset>10795</wp:posOffset>
                </wp:positionH>
                <wp:positionV relativeFrom="paragraph">
                  <wp:posOffset>122555</wp:posOffset>
                </wp:positionV>
                <wp:extent cx="9236075" cy="635"/>
                <wp:effectExtent l="6350" t="6350" r="6985" b="6350"/>
                <wp:wrapNone/>
                <wp:docPr id="33"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9.65pt" to="728.05pt,9.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All completed guidelines arising from strategies in the </w:t>
        <w:tab/>
        <w:t>HR/Portfolio Heads</w:t>
        <w:tab/>
        <w:t>Guidelines distributed to relevant staff.</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AP should be distributed widely to staff members.</w:t>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Much information has already been distributed to Portfolio Heads, Policy Staff and Department Managers, the new 1998 Editorial Policies have been circulated to all staff, and many recommendations contained in this report deal with the distribution of specific material once developed to relevant personnel.</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6">
                <wp:simplePos x="0" y="0"/>
                <wp:positionH relativeFrom="column">
                  <wp:posOffset>10795</wp:posOffset>
                </wp:positionH>
                <wp:positionV relativeFrom="paragraph">
                  <wp:posOffset>122555</wp:posOffset>
                </wp:positionV>
                <wp:extent cx="9236075" cy="635"/>
                <wp:effectExtent l="6350" t="6350" r="6985" b="6350"/>
                <wp:wrapNone/>
                <wp:docPr id="34"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9.65pt" to="728.05pt,9.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Provide, on a regular basis, information to EEO and Workplace </w:t>
        <w:tab/>
        <w:t>HR</w:t>
        <w:tab/>
        <w:t>Information sent to Contact Officers.</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arassment Contact Officers regarding legislative changes and</w:t>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ther relevant issues regarding PWD.</w:t>
        <w:tab/>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EEO and Workplace Harassment Contact Officers are kept informed of legislative changes and other relevant issues regarding PWD, on a regular basi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1">
                <wp:simplePos x="0" y="0"/>
                <wp:positionH relativeFrom="column">
                  <wp:posOffset>10795</wp:posOffset>
                </wp:positionH>
                <wp:positionV relativeFrom="paragraph">
                  <wp:posOffset>122555</wp:posOffset>
                </wp:positionV>
                <wp:extent cx="9236075" cy="635"/>
                <wp:effectExtent l="6350" t="6350" r="6985" b="6350"/>
                <wp:wrapNone/>
                <wp:docPr id="35"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9.65pt" to="728.05pt,9.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Encourage staff with disabilities to participate in fora for </w:t>
        <w:tab/>
        <w:t>HR</w:t>
        <w:tab/>
        <w:t>Group discussions taken place including</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scussions on issues and practices relevant to them.</w:t>
        <w:tab/>
        <w:tab/>
        <w:t>staff with disabilities.</w:t>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 Establish a network of staff with disabilities.</w:t>
        <w:tab/>
        <w:t>HR</w:t>
        <w:tab/>
        <w:t>Network of staff with disabilities established.</w:t>
        <w:tab/>
        <w:t>December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Email prepared for transmission to all staff with the aim of investigating the interest in a network for staff with disabilities or staff with interests in the issues of disabilities, and the relevance of discussions on current issues effecting them.  Staff will be asked if they wish to be included on emailing list of relevant information.  Information gathered on external networks.</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such a network be established if warranted by staff interes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4">
                <wp:simplePos x="0" y="0"/>
                <wp:positionH relativeFrom="column">
                  <wp:posOffset>10795</wp:posOffset>
                </wp:positionH>
                <wp:positionV relativeFrom="paragraph">
                  <wp:posOffset>91440</wp:posOffset>
                </wp:positionV>
                <wp:extent cx="9236075" cy="635"/>
                <wp:effectExtent l="6350" t="6350" r="6985" b="6350"/>
                <wp:wrapNone/>
                <wp:docPr id="36"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7.2pt" to="728.05pt,7.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 Include details of the DAP in the EEO Management Plan</w:t>
        <w:tab/>
        <w:t>HR</w:t>
        <w:tab/>
        <w:t>EEO Management Plan 1997-2000 completed.</w:t>
        <w:tab/>
        <w:t>December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97-2000.</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During 1997/98 an extensive review of the management of EEO in the ABC was undertaken.  Recommendations included moving to an Equity and Diversity model, with the development of a new management plan to cover the period 1997-2002.</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s plan is currently being developed and the DAP is included as a module - linked to the plan's overall objectiv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6">
                <wp:simplePos x="0" y="0"/>
                <wp:positionH relativeFrom="column">
                  <wp:posOffset>10795</wp:posOffset>
                </wp:positionH>
                <wp:positionV relativeFrom="paragraph">
                  <wp:posOffset>121920</wp:posOffset>
                </wp:positionV>
                <wp:extent cx="9236075" cy="635"/>
                <wp:effectExtent l="6350" t="6350" r="6985" b="6350"/>
                <wp:wrapNone/>
                <wp:docPr id="37"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9.6pt" to="728.05pt,9.6pt" stroked="t" o:allowincell="f" style="position:absolute">
                <v:stroke color="black" weight="12600" joinstyle="round" endcap="flat"/>
                <v:fill o:detectmouseclick="t" on="false"/>
                <w10:wrap type="none"/>
              </v:line>
            </w:pict>
          </mc:Fallback>
        </mc:AlternateContent>
      </w:r>
      <w:r>
        <w:br w:type="page"/>
      </w:r>
    </w:p>
    <w:p>
      <w:pPr>
        <w:pStyle w:val="Normal"/>
        <w:numPr>
          <w:ilvl w:val="0"/>
          <w:numId w:val="0"/>
        </w:numPr>
        <w:tabs>
          <w:tab w:val="clear" w:pos="720"/>
          <w:tab w:val="left" w:pos="5670" w:leader="none"/>
          <w:tab w:val="left" w:pos="7938" w:leader="none"/>
          <w:tab w:val="left" w:pos="12191" w:leader="none"/>
        </w:tabs>
        <w:ind w:hanging="0"/>
        <w:rPr>
          <w:rFonts w:ascii="Times" w:hAnsi="Times" w:eastAsia="Times" w:cs="Times"/>
          <w:b/>
          <w:b/>
          <w:bCs/>
          <w:sz w:val="24"/>
          <w:szCs w:val="24"/>
        </w:rPr>
      </w:pPr>
      <w:r>
        <w:rPr>
          <w:rFonts w:eastAsia="Times" w:cs="Times" w:ascii="Times" w:hAnsi="Times"/>
          <w:b/>
          <w:bCs/>
          <w:sz w:val="24"/>
          <w:szCs w:val="24"/>
        </w:rPr>
        <w:t>Building Servic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0"/>
        </w:numPr>
        <w:tabs>
          <w:tab w:val="clear" w:pos="720"/>
          <w:tab w:val="left" w:pos="5670" w:leader="none"/>
          <w:tab w:val="left" w:pos="7938" w:leader="none"/>
          <w:tab w:val="left" w:pos="12191" w:leader="none"/>
        </w:tabs>
        <w:ind w:hanging="0"/>
        <w:rPr>
          <w:rFonts w:ascii="Times" w:hAnsi="Times" w:eastAsia="Times" w:cs="Times"/>
          <w:sz w:val="24"/>
          <w:szCs w:val="24"/>
        </w:rPr>
      </w:pPr>
      <w:r>
        <w:rPr>
          <w:rFonts w:eastAsia="Times" w:cs="Times" w:ascii="Times" w:hAnsi="Times"/>
          <w:sz w:val="24"/>
          <w:szCs w:val="24"/>
        </w:rPr>
        <w:t>Aim:  To ensure that people with disabilities have access and reasonable adjustment in regard to ABC locations and facilities.</w:t>
      </w:r>
    </w:p>
    <w:p>
      <w:pPr>
        <w:pStyle w:val="Normal"/>
        <w:numPr>
          <w:ilvl w:val="0"/>
          <w:numId w:val="0"/>
        </w:numPr>
        <w:tabs>
          <w:tab w:val="clear" w:pos="720"/>
          <w:tab w:val="left" w:pos="5670" w:leader="none"/>
          <w:tab w:val="left" w:pos="7938" w:leader="none"/>
          <w:tab w:val="left" w:pos="12191" w:leader="none"/>
        </w:tabs>
        <w:ind w:hanging="0"/>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tabs>
          <w:tab w:val="clear" w:pos="720"/>
          <w:tab w:val="left" w:pos="5670" w:leader="none"/>
          <w:tab w:val="left" w:pos="7938" w:leader="none"/>
          <w:tab w:val="left" w:pos="12191" w:leader="none"/>
        </w:tabs>
        <w:ind w:hanging="0"/>
        <w:rPr>
          <w:rFonts w:ascii="Helvetica" w:hAnsi="Helvetica" w:eastAsia="Helvetica" w:cs="Helvetica"/>
          <w:b/>
          <w:b/>
          <w:bCs/>
          <w:sz w:val="24"/>
          <w:szCs w:val="24"/>
        </w:rPr>
      </w:pPr>
      <w:r>
        <w:rPr>
          <w:rFonts w:eastAsia="Helvetica" w:cs="Helvetica" w:ascii="Helvetica" w:hAnsi="Helvetica"/>
          <w:b/>
          <w:bCs/>
          <w:sz w:val="24"/>
          <w:szCs w:val="24"/>
        </w:rPr>
        <w:t>Goal</w:t>
      </w:r>
    </w:p>
    <w:p>
      <w:pPr>
        <w:pStyle w:val="Normal"/>
        <w:numPr>
          <w:ilvl w:val="0"/>
          <w:numId w:val="0"/>
        </w:numPr>
        <w:tabs>
          <w:tab w:val="clear" w:pos="720"/>
          <w:tab w:val="left" w:pos="5670" w:leader="none"/>
          <w:tab w:val="left" w:pos="7938" w:leader="none"/>
          <w:tab w:val="left" w:pos="12191" w:leader="none"/>
        </w:tabs>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sure that ABC sites and buildings are accessible to staff and visitors with disabilit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0">
                <wp:simplePos x="0" y="0"/>
                <wp:positionH relativeFrom="column">
                  <wp:posOffset>10795</wp:posOffset>
                </wp:positionH>
                <wp:positionV relativeFrom="paragraph">
                  <wp:posOffset>71755</wp:posOffset>
                </wp:positionV>
                <wp:extent cx="9236075" cy="635"/>
                <wp:effectExtent l="6350" t="6350" r="6985" b="6350"/>
                <wp:wrapNone/>
                <wp:docPr id="38"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5.65pt" to="728.05pt,5.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ategies</w:t>
        <w:tab/>
        <w:t>Responsibility</w:t>
        <w:tab/>
        <w:t>Performance Indicator</w:t>
        <w:tab/>
        <w:t>Tim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Review access to buildings ensuring that PWD can freely enter</w:t>
        <w:tab/>
        <w:t>Finance and Building</w:t>
        <w:tab/>
        <w:t>Review and recommendations completed.</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nd move around ABC sites.</w:t>
        <w:tab/>
        <w:t>Services (FBS)/H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n initial review of all sites has been completed and it has been found that a number of sites are non-compliant in respect of access.  These sites include Tamworth, Perth, Gore Hill and Burni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s initial review is being re-enforced by more comprehensive compliance audits that look at all aspects of disability access plus other property management issues (eg OH&amp;S).  For information see schedule of sites where compliance audits have been completed or contact ABC Property Manage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rategies are being developed for rectification work on those non-compliant sites, where practicabl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0">
                <wp:simplePos x="0" y="0"/>
                <wp:positionH relativeFrom="column">
                  <wp:posOffset>10795</wp:posOffset>
                </wp:positionH>
                <wp:positionV relativeFrom="paragraph">
                  <wp:posOffset>41275</wp:posOffset>
                </wp:positionV>
                <wp:extent cx="9236075" cy="635"/>
                <wp:effectExtent l="6350" t="6350" r="6985" b="6350"/>
                <wp:wrapNone/>
                <wp:docPr id="39"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3.25pt" to="728.05pt,3.2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Develop policy and guidelines that meet the relevant standards to</w:t>
        <w:tab/>
        <w:t>FBS/HR</w:t>
        <w:tab/>
        <w:t>Policy and guidelines written.</w:t>
        <w:tab/>
        <w:t>December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sure all ABC buildings are accessible to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ffective consultation and participation with employees and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xternal disability organisations to assist the development of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ffective guidelin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Draft Accommodation Brief incorporating guidelines and standards has been prepared.  This is still to be finalised and  promulgated, however all new buildings are being assessed according to the guidelines.  For information see Accommodation Brief or contact ABC Property Manage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7">
                <wp:simplePos x="0" y="0"/>
                <wp:positionH relativeFrom="column">
                  <wp:posOffset>10795</wp:posOffset>
                </wp:positionH>
                <wp:positionV relativeFrom="paragraph">
                  <wp:posOffset>41275</wp:posOffset>
                </wp:positionV>
                <wp:extent cx="9236075" cy="635"/>
                <wp:effectExtent l="6350" t="6350" r="6985" b="6350"/>
                <wp:wrapNone/>
                <wp:docPr id="40"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3.25pt" to="728.05pt,3.2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Design a program to implement the policy and guidelines for</w:t>
        <w:tab/>
        <w:t>Portfolio Heads</w:t>
        <w:tab/>
        <w:t>Program and resources determined.</w:t>
        <w:tab/>
        <w:t>March 1999</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ess to ABC sites and buildings for PWD.  Determine adequate</w:t>
        <w:tab/>
        <w:t>FBS/H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unds and other resources required to ensure complianc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 program for implementation of the Disability access policy and guidelines has been incorporated into the on-going program of rationalising, relocating or refurbishing ABC accommodat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is is best  illustrated by the five year Strategic Plan for Regionals.  This Plan established priorities for the review of regional accommodat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pital city accommodation arrangements are also subject to review with major projects in hand for Sydney, Brisbane, Perth, Canberra, Adelaide and Hobar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ent examples of refurbishment in which Disability Access requirements were covered include Kalgoorlie, Rockhampton, Bega, Bunbury, Darwin and Collinswoo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10795</wp:posOffset>
                </wp:positionH>
                <wp:positionV relativeFrom="paragraph">
                  <wp:posOffset>71755</wp:posOffset>
                </wp:positionV>
                <wp:extent cx="9236075" cy="635"/>
                <wp:effectExtent l="6350" t="6350" r="6985" b="6350"/>
                <wp:wrapNone/>
                <wp:docPr id="41"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5.65pt" to="728.05pt,5.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Implement the Building Access Program for PWD so that all ABC </w:t>
        <w:tab/>
        <w:t>Portfolio Heads/</w:t>
        <w:tab/>
        <w:t>All buildings meet standards and are accessible.</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uildings are accessible to staff and visitors with disabilities.</w:t>
        <w:tab/>
        <w:t>FBS/HR</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s for three above.  Examples include:</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Bega - provision of lif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Ramps at Bunbury, Rockhampton and Wagga Wagga.</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Modification of Ultimo lift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1">
                <wp:simplePos x="0" y="0"/>
                <wp:positionH relativeFrom="column">
                  <wp:posOffset>10795</wp:posOffset>
                </wp:positionH>
                <wp:positionV relativeFrom="paragraph">
                  <wp:posOffset>71755</wp:posOffset>
                </wp:positionV>
                <wp:extent cx="9236075" cy="635"/>
                <wp:effectExtent l="6350" t="6350" r="6985" b="6350"/>
                <wp:wrapNone/>
                <wp:docPr id="42"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5.65pt" to="728.05pt,5.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 Venues and conferences held by ABC staff must have appropriate</w:t>
        <w:tab/>
        <w:t>All staff</w:t>
        <w:tab/>
        <w:t>Inclusion with policy guidelines.</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ess for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Included in accommodation brief which sets out guidelines and standards for ABC accommodation and venues - refer two abov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8">
                <wp:simplePos x="0" y="0"/>
                <wp:positionH relativeFrom="column">
                  <wp:posOffset>10795</wp:posOffset>
                </wp:positionH>
                <wp:positionV relativeFrom="paragraph">
                  <wp:posOffset>132715</wp:posOffset>
                </wp:positionV>
                <wp:extent cx="9236075" cy="635"/>
                <wp:effectExtent l="6350" t="6350" r="6985" b="6350"/>
                <wp:wrapNone/>
                <wp:docPr id="43"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10.45pt" to="728.05pt,10.4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Review adequacy of  information currently sent to external </w:t>
        <w:tab/>
        <w:t>FBS/HR</w:t>
        <w:tab/>
        <w:t>Information reviewed and necessary changes made.</w:t>
        <w:tab/>
        <w:t xml:space="preserve">June 1997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terviewees regarding access to ABC building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Preliminary discussions have focussed on an experiment to be trialed with an "Access Information" card in one of the capital cities, containing information about parking, stairs, lifts, availability of staff to assist, etc., that could be handed or sent out to visitors where appropriate, and the otherwise blank back of the card offered to ABC Marketing for space to carry a current, topical or timeless promot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0795</wp:posOffset>
                </wp:positionH>
                <wp:positionV relativeFrom="paragraph">
                  <wp:posOffset>71755</wp:posOffset>
                </wp:positionV>
                <wp:extent cx="9236075" cy="635"/>
                <wp:effectExtent l="6350" t="6350" r="6985" b="6350"/>
                <wp:wrapNone/>
                <wp:docPr id="44"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5.65pt" to="728.05pt,5.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 Investigate after hours security systems to determine if there are</w:t>
        <w:tab/>
        <w:t>FBS</w:t>
        <w:tab/>
        <w:t>Investigation completed.</w:t>
        <w:tab/>
        <w:t>March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arriers for employees with disabilit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Security systems in all ABC sites subject to review.  New corporate Security Policy developed and to be promulgated in early 1999.</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rporate Policy requires site specific security systems to be put in place and this is currently occurring.  Examples include Collinswood and Canberra and action is proceeding for new access control security systems at Ultimo and Gore Hill.  It is expected that tenders will b called for Ultimo and Gore Hill in February/March 1999.</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quirements for PWD being covered in site specific specificat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5">
                <wp:simplePos x="0" y="0"/>
                <wp:positionH relativeFrom="column">
                  <wp:posOffset>10795</wp:posOffset>
                </wp:positionH>
                <wp:positionV relativeFrom="paragraph">
                  <wp:posOffset>102235</wp:posOffset>
                </wp:positionV>
                <wp:extent cx="9236075" cy="635"/>
                <wp:effectExtent l="6350" t="6350" r="6985" b="6350"/>
                <wp:wrapNone/>
                <wp:docPr id="45"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8.05pt" to="728.05pt,8.0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 Access standards AS1428 must be met before any new building</w:t>
        <w:tab/>
        <w:t>FBS /HR</w:t>
        <w:tab/>
        <w:t>Standards met.</w:t>
        <w:tab/>
        <w:t>Complet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s built, purchased or leased.  Such standards should be put into</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ll tenders for new buildings, made where necessary and b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mandatory for all modifications to buildings.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ccess standards have been incorporated into specifications, tenders and contracts for all new or refurbished facilit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7">
                <wp:simplePos x="0" y="0"/>
                <wp:positionH relativeFrom="column">
                  <wp:posOffset>10795</wp:posOffset>
                </wp:positionH>
                <wp:positionV relativeFrom="paragraph">
                  <wp:posOffset>71755</wp:posOffset>
                </wp:positionV>
                <wp:extent cx="9236075" cy="635"/>
                <wp:effectExtent l="6350" t="6350" r="6985" b="6350"/>
                <wp:wrapNone/>
                <wp:docPr id="46"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5.65pt" to="728.05pt,5.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 Directional aids should be included in all ABC buildings to assist</w:t>
        <w:tab/>
        <w:t>FBS/HR</w:t>
        <w:tab/>
        <w:t>Display of appropriate signs.</w:t>
        <w:tab/>
        <w:t>Proceeding and 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visually impaired and blind people.</w:t>
        <w:tab/>
        <w:tab/>
        <w:tab/>
        <w:t>but target date of June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not me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The newly appointed National Manager, Property and Services is reviewing these requirements and where practicable aids have been incorporated into specifications for new and refurbished facilit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isting facilities have not yet been provided with aids.</w:t>
      </w:r>
      <w:r>
        <w:br w:type="page"/>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10795</wp:posOffset>
                </wp:positionH>
                <wp:positionV relativeFrom="paragraph">
                  <wp:posOffset>132715</wp:posOffset>
                </wp:positionV>
                <wp:extent cx="9236075" cy="635"/>
                <wp:effectExtent l="6350" t="6350" r="6985" b="6350"/>
                <wp:wrapNone/>
                <wp:docPr id="47"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10.45pt" to="728.05pt,10.4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Reserved parking to be provided for staff and visitors with </w:t>
        <w:tab/>
        <w:t>FBS</w:t>
        <w:tab/>
        <w:t>Designated areas created and instructions given.</w:t>
        <w:tab/>
        <w:t>Complet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sabilities, and suitable instructions outlined to reception staff.</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Specific parking has been provided at sites where possible and reception staff have been appropriately instruct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1">
                <wp:simplePos x="0" y="0"/>
                <wp:positionH relativeFrom="column">
                  <wp:posOffset>10795</wp:posOffset>
                </wp:positionH>
                <wp:positionV relativeFrom="paragraph">
                  <wp:posOffset>102235</wp:posOffset>
                </wp:positionV>
                <wp:extent cx="9236075" cy="635"/>
                <wp:effectExtent l="6350" t="6350" r="6985" b="6350"/>
                <wp:wrapNone/>
                <wp:docPr id="48"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8.05pt" to="728.05pt,8.0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Develop/update guidelines for the emergency evacuation of </w:t>
        <w:tab/>
        <w:t>FBS</w:t>
        <w:tab/>
        <w:t>Guidelines developed/updated.</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uilding for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This action forms part of the general review of access as per Strategy 1 and compliance with AS1428 as per Strategy 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will be coverage of evacuation procedures in the ABC Procedures Manual.</w:t>
      </w:r>
    </w:p>
    <w:p>
      <w:pPr>
        <w:pStyle w:val="Normal"/>
        <w:numPr>
          <w:ilvl w:val="0"/>
          <w:numId w:val="0"/>
        </w:numPr>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2">
                <wp:simplePos x="0" y="0"/>
                <wp:positionH relativeFrom="column">
                  <wp:posOffset>10795</wp:posOffset>
                </wp:positionH>
                <wp:positionV relativeFrom="paragraph">
                  <wp:posOffset>102235</wp:posOffset>
                </wp:positionV>
                <wp:extent cx="9236075" cy="635"/>
                <wp:effectExtent l="6350" t="6350" r="6985" b="6350"/>
                <wp:wrapNone/>
                <wp:docPr id="49"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8.05pt" to="728.05pt,8.05pt" stroked="t" o:allowincell="f" style="position:absolute">
                <v:stroke color="black" weight="12600" joinstyle="round" endcap="flat"/>
                <v:fill o:detectmouseclick="t" on="false"/>
                <w10:wrap type="none"/>
              </v:line>
            </w:pict>
          </mc:Fallback>
        </mc:AlternateContent>
      </w:r>
      <w:r>
        <w:br w:type="page"/>
      </w:r>
    </w:p>
    <w:p>
      <w:pPr>
        <w:pStyle w:val="Normal"/>
        <w:numPr>
          <w:ilvl w:val="0"/>
          <w:numId w:val="0"/>
        </w:numPr>
        <w:ind w:hanging="0"/>
        <w:rPr>
          <w:rFonts w:ascii="Times" w:hAnsi="Times" w:eastAsia="Times" w:cs="Times"/>
          <w:b/>
          <w:b/>
          <w:bCs/>
          <w:sz w:val="24"/>
          <w:szCs w:val="24"/>
        </w:rPr>
      </w:pPr>
      <w:r>
        <w:rPr>
          <w:rFonts w:eastAsia="Times" w:cs="Times" w:ascii="Times" w:hAnsi="Times"/>
          <w:b/>
          <w:bCs/>
          <w:sz w:val="24"/>
          <w:szCs w:val="24"/>
        </w:rPr>
        <w:t>Programs, Services and Delivery</w:t>
      </w:r>
    </w:p>
    <w:p>
      <w:pPr>
        <w:pStyle w:val="Normal"/>
        <w:numPr>
          <w:ilvl w:val="0"/>
          <w:numId w:val="0"/>
        </w:numPr>
        <w:ind w:hanging="0"/>
        <w:rPr>
          <w:rFonts w:ascii="Times" w:hAnsi="Times" w:eastAsia="Times" w:cs="Times"/>
          <w:b/>
          <w:b/>
          <w:bCs/>
          <w:sz w:val="24"/>
          <w:szCs w:val="24"/>
        </w:rPr>
      </w:pPr>
      <w:r>
        <w:rPr>
          <w:rFonts w:eastAsia="Times" w:cs="Times" w:ascii="Times" w:hAnsi="Times"/>
          <w:b/>
          <w:bCs/>
          <w:sz w:val="24"/>
          <w:szCs w:val="24"/>
        </w:rPr>
      </w:r>
    </w:p>
    <w:p>
      <w:pPr>
        <w:pStyle w:val="Normal"/>
        <w:numPr>
          <w:ilvl w:val="0"/>
          <w:numId w:val="0"/>
        </w:numPr>
        <w:tabs>
          <w:tab w:val="clear" w:pos="720"/>
          <w:tab w:val="left" w:pos="5670" w:leader="none"/>
          <w:tab w:val="left" w:pos="7938" w:leader="none"/>
          <w:tab w:val="left" w:pos="12191" w:leader="none"/>
        </w:tabs>
        <w:ind w:hanging="0"/>
        <w:rPr>
          <w:rFonts w:ascii="Times" w:hAnsi="Times" w:eastAsia="Times" w:cs="Times"/>
          <w:sz w:val="24"/>
          <w:szCs w:val="24"/>
        </w:rPr>
      </w:pPr>
      <w:r>
        <w:rPr>
          <w:rFonts w:eastAsia="Times" w:cs="Times" w:ascii="Times" w:hAnsi="Times"/>
          <w:sz w:val="24"/>
          <w:szCs w:val="24"/>
        </w:rPr>
        <w:t>Aim:  To ensure that ABC products and services are inclusive and accessible for people with disabilit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5670" w:leader="none"/>
          <w:tab w:val="left" w:pos="7938" w:leader="none"/>
          <w:tab w:val="left" w:pos="12191" w:leader="none"/>
        </w:tabs>
        <w:ind w:hanging="0"/>
        <w:rPr>
          <w:rFonts w:ascii="Helvetica" w:hAnsi="Helvetica" w:eastAsia="Helvetica" w:cs="Helvetica"/>
          <w:b/>
          <w:b/>
          <w:bCs/>
          <w:sz w:val="24"/>
          <w:szCs w:val="24"/>
        </w:rPr>
      </w:pPr>
      <w:r>
        <w:rPr>
          <w:rFonts w:eastAsia="Helvetica" w:cs="Helvetica" w:ascii="Helvetica" w:hAnsi="Helvetica"/>
          <w:b/>
          <w:bCs/>
          <w:sz w:val="24"/>
          <w:szCs w:val="24"/>
        </w:rPr>
        <w:t>Goal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courage program makers, journalists, broadcasters and presenters to provide information and opportunities for people with disabilities in programs and to portra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is group appropriatel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ximise the provision of products and services for people with disabilit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nform with the relevant sections on broadcasting included in the Commonwealth Disability Strategy - A Ten Year Framework for Commonwealth Depts and Agenc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
                <wp:simplePos x="0" y="0"/>
                <wp:positionH relativeFrom="column">
                  <wp:posOffset>10795</wp:posOffset>
                </wp:positionH>
                <wp:positionV relativeFrom="paragraph">
                  <wp:posOffset>76835</wp:posOffset>
                </wp:positionV>
                <wp:extent cx="9236075" cy="635"/>
                <wp:effectExtent l="6350" t="6350" r="6985" b="6350"/>
                <wp:wrapNone/>
                <wp:docPr id="50"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6.05pt" to="728.05pt,6.0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ategies</w:t>
        <w:tab/>
        <w:t>Responsibility</w:t>
        <w:tab/>
        <w:t>Performance Indicator</w:t>
        <w:tab/>
        <w:t>Tim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Review the Editorial Policies determined by the ABC Board, to </w:t>
        <w:tab/>
        <w:t>Portfolio Heads</w:t>
        <w:tab/>
        <w:t>Editorial Policies reviewed and recommendations</w:t>
        <w:tab/>
        <w:t>June 1997</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ensure that appropriate references are included regarding PWD.</w:t>
        <w:tab/>
        <w:tab/>
        <w:t>mad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Revised ABC Editorial Policies and Code of Practice, were completed and distributed in April 1998 with appropriate references regarding PWD, and are to be quoted in the Guide for Program Makers being prepared under the DAP.</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ditorial Policies have been Brailled for one member of staff and there has been a request for an abridged version, particularly those aspects pertaining to local programming, to be produced on tape for a staff member, with the master copy to be held in the ABC Library in Sydney.  A deliberate decision has been taken to produce the tape at an ABC studio using an ABC voic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urrently non-discriminatory language is used on all networks within the National Networks portfolio.</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
                <wp:simplePos x="0" y="0"/>
                <wp:positionH relativeFrom="column">
                  <wp:posOffset>10795</wp:posOffset>
                </wp:positionH>
                <wp:positionV relativeFrom="paragraph">
                  <wp:posOffset>76835</wp:posOffset>
                </wp:positionV>
                <wp:extent cx="9236075" cy="635"/>
                <wp:effectExtent l="6350" t="6350" r="6985" b="6350"/>
                <wp:wrapNone/>
                <wp:docPr id="51"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6.05pt" to="728.05pt,6.0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Consider the participation of  PWD on the ABC National Advisory</w:t>
        <w:tab/>
        <w:t>Corporate Management/</w:t>
        <w:tab/>
        <w:t xml:space="preserve">Participation considered and recommendations </w:t>
        <w:tab/>
        <w:t>December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uncil.</w:t>
        <w:tab/>
        <w:t>HR</w:t>
        <w:tab/>
        <w:t>mad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 wide range of PWD approached directly and invited to apply for membership of the ABC's National Advisory Council.</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mmunity Service Announcement on the National Advisory Council also syndicated to all RPH stations through RPH Australia.</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e of the three vacancies on the Council was filled by a person with a disability.</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at representation on the ABC's National Advisory Council by PWD be encouraged as a regular and integral part of advertising to fill vacancies when they arise and that disability be taken into consideration along with such factors as age, gender, ethnic background, geographical location, etc., when applicants are short-listed and select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column">
                  <wp:posOffset>10795</wp:posOffset>
                </wp:positionH>
                <wp:positionV relativeFrom="paragraph">
                  <wp:posOffset>46355</wp:posOffset>
                </wp:positionV>
                <wp:extent cx="9236075" cy="635"/>
                <wp:effectExtent l="6350" t="6350" r="6985" b="6350"/>
                <wp:wrapNone/>
                <wp:docPr id="52"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3.65pt" to="728.05pt,3.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Examine information needs and appropriate formats to facilitate</w:t>
        <w:tab/>
        <w:t>Portfolio Heads/</w:t>
        <w:tab/>
        <w:t>Examination completed and strategies identified.</w:t>
        <w:tab/>
        <w:t>August 1998</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ccess for PWD including, where required, the translation of</w:t>
        <w:tab/>
        <w:t>Corporate Manageme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ublic documents and other publications/brochures into Braille,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udio tape or large print format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Feedback still being sought on the desirability and appeal of ABC Public Documents and Publications being made available in alternate format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disk in text format, through Web Sites, on tape, in Braille or Large Print are all options that have been raised as possible format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uidelines on the best and easiest way to approach each have been produced and distributed where appropriate, and are available from the ABC Equity and Diversity Unit.  By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uly 1999, a two-page hand-out on the most practical, cheap, effective and simple ways to approach the alternate formats be completed by Lynne Davis, on behalf of and with a grant from Blind Citizens' Australia (Sydney branch) and will be made available on request to all personnel through the ABC's Equity and Diversity Uni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ograms are currently available on audio cassettes through Radio Tape Sales and Triple J Morning Show interviews and stories are accessible by purchasing audio transcripts through library sal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ick Nelson of the Disability Rights Office at the Human Rights and Equal Opportunity Commission has run a check on ABC Web Sites and prepared documentation demonstrating how existing access problems can be remedied at little or no cost.  These documents have been supplied to the ABC's Technology, Strategy and Development, Information Technology and Multimedia sections.  Mr Nelson has offered to visit and work with relevant policy personnel to assist in improving accessibility to ABC web sites and intranet sit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present much of Triple J's information is accessible via the Internet.  The Multimedia Triple J website won the AFR/Telstra award for "Best Media Website".  One of the judging criteria was accessibility.  Triple J features many alt-tags and pays high regard to access issu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ent selection process for in-house Graphics Designer strongly emphasised the application of graphics to web readability, useability and access.  Eg. by the inclusion of "alt-tags" which provide text-only information to people who can not easily read complex graphics or navigation tools.  The selection criteria also focused on EEO and web accessibility and the applicant's awareness of these issu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 February 1998 the Multimedia Creative Director and Senior Developer both attended a seminar run by the Law Foundation on disability access to the web.</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C Multimedia worked with RMIT in producing a CD-ROM which provides information on access to the internet for PW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scovered that "24 Hours" Magazine is already available on tape through the Royal Victorian Institute for the Blind (RVIB) in Melbourne.  However, at present they produce and circulate only 36 copies per month - the tapes are on loan, listened to and then returned for re-use - many people are unaware of the service.  National Networks also informs that "24 Hours" Magazine is available on audio cassette through Terraplane Press, though no price is specified. On-air promotion of this is to be followed up.</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C National Networks and Radio Marketing have been put in contact with Linley Wallace, Head of RVIB Library Services to establish a process to increase awarenes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C Enterprises has been supplied with this information in order to assist when fielding enquir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ince the Institute is funded by Government to provide services only to Victoria and Tasmania, it would be necessary to charge a subscription fee if the service were to expand to the rest of the country.  This potential expansion has been welcomed by the RVIB's Head of Library Servic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eived a suggestion that RPH stations carry selected readings of articles from "24 Hours" magazine, and this idea has been circulated to all Managers of RPH stations across the country, with at least two already responding positively to the request.  Most stations already read out a daily program guide, although some limit themselves to Television, and would therefore be reluctant to repeat that component of the magazine.  However, the Magazine contains enough articles and other items to constitute a regular feature in its own right.  Thanks to the non-profit nature of these stations and the legislative framework within which they were established and are operating, this can be done without negotiating permission; copyright is waived automaticall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eliminary enquiries reveal that to make similar arrangements for the recording and distribution of the other regular publication associated with the ABC, "Gardening Australia", would be popular and well-received.  A proposal again welcomed by the Head of RVIB Library Services who has been put in touch with the executive producer of "Gardening Australia", in order to extend investigation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BC's DAP was transcribed to Braille in 1998 and two copies distribute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TTY Lin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ring discussions with Portfolio Heads and policy makers, canvassed the possibility of spreading the word more effectively about the ABC's 1800 TTY Line, established exclusively for the receiving of feedback on and handling enquiries about ABC TV programs.  Switchboard and reception staff have been alerted to the existence of the number and arrangements made to have it included in the next edition of Telstra's TTY Directory and Ability Network's "Link" Magazin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Caption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September 3 1998 the ABC delivered a submission to the Human Rights and Equal Opportunity Commission's review into Closed Captioning services in Australia.  Currently the ABC leads the country in the amount of Captioning offered but still the service is available to less than one-third of all programming.  The ABC included in its submission that due to the cost of providing Closed Captioning, though extending the service may be desirable it would be difficult without additional guaranteed quarantined fund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n December 10 1998 the ABC delivered its second submission to the review, this time in response to a Discussion Paper from the Human Rights and Equal Opportunity Commiss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Digital Conversion Legislation governing Digital Broadcasting, including Closed Captioning has been passed.  Government has called for submissions due 26 February 1999 on captioning standards.  The  ABC intends lodging a submiss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Audio Enhanceme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quests that any information displayed visually onscreen should also be available audibly have been passed on to relevant policy makers.  This applies particularly in the case of sports results, emergency or community information, programme details (such as time of screening) in promos, and in the use of subtitles where parts of programmes are spoken in a language other than English - the latter problem featuring predominantly, though not exclusively, in News-Bulletins, Current Affairs programs and Documentari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search already being undertaken by the ABC in conjunction with an outside company, Melbourne-based Information Alternatives, to ensure that onscreen only problems are avoided before the ABC makes the transition to digital technology.  However, much may still be done before that time and during the overlap period until the full establishment of digital technolog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team would be established to review policy options for audio enhancement.  The team would consist of key personnel from Presentation and Transmission and a number of Executive Producers.  The team will then determine policies that need to be put in place to ensure audio enhancement is included in programming where ever possibl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Program Informat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uring meetings with Portfolio Heads an idea evolved for the establishment of a hotline giving out daily details of ABC National Radio and Television programs.  This suggestion is proving extremely popular with Listeners and Viewers, judging from feedback received to date; some have gone so far as to suggest it be a Multiple Options number:  "Dial 1 for TV, 2 for Radio National, 3 for Triple J", etc.!</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assic FM program information was available on a 0055 number, however, as this service had to be cost effective to be viable it was discontinued in 1998 due to low usag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Product Informat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ider access for PWD to information about ABC products has been discussed with ABC Enterprises.  Already requests have been received for the ABC Catalogue to be made available in alternate format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pyright laws relating to the transcription of material into alternate formats changed in October 1998 and copies of the new guidelines have been distributed to ABC Enterprises and the ABC's Copyright Section.  In effect, it means that organisations specialising in production of material in alternate formats no longer need apply to publishers for copyright clearance; this could speed up transcription or recording of ABC publications by such organisations when requests for same are received by the ABC and forwarded on or dealt with internally.</w:t>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Further Recommendations</w:t>
      </w:r>
      <w:r>
        <w:rPr>
          <w:rFonts w:eastAsia="Times New Roman" w:cs="Times New Roman" w:ascii="Times New Roman" w:hAnsi="Times New Roman"/>
          <w:sz w:val="20"/>
          <w:szCs w:val="20"/>
        </w:rPr>
        <w: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Links be forged between the ABC and the two key organisations for transcribing and recording material in alternate formats - the Royal Blind Society  of NSW in Sydney, and the Royal Victorian Institute for the Blind in Melbourne, in order to deal efficiently with requests for material as they come i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reason for selecting these two institutions from the very many in existence is that not only are they the largest established organisations involved in this work but also for audio material they are in the process of ratifying an agreement in an attempt to work together more closely and streamline services; more material will then be produced as less effort will be poured into unnecessary duplication.  When it comes to Braille editions of publications, there is already in existence the National Braille Service to which all such organisations subscribe with the result that if one service-provider transcribes an item, all other providers are notified automatically).</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ABC Web-sites and intranet services be fully investigated and access problems solved using the techniques available and the information supplied by the Human Rights and Equal Opportunity Commiss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Guidelines on accessible web-sites, specifically tailored to ABC needs, be developed and issued to all staff responsible for their creation and maintenance, resulting in uniformity of access across all ABC web-site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4 Hours" magazine be made available on request in audio format through the Royal Victorian Institute for the Blind to the general community for $30 a year subscription fee, well below the annual purchase price of the print edit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RVIB's 1800 enquiries number be included both in the print edition of the magazine and as part of all "on air" promo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ABC Enterprises staff and all other personnel likely to field enquiries receive this information in order to supply it to customers where relevant.</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 systems be put in place to ensure the RVIB receive copies of the magazine with enough lead time to allow for its recording and distribution before the Program Guide contained within it becomes out of date.</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Enquiries be made about the relevance of a similar arrangement for the ABC's  other regular publication, "Gardening Australia".</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RPH Australia be offered the "24 Hours" and other relevant ABC Promo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As a matter of courtesy when playing recorded books to air, the Announcer state if and when the production is an abridged vers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Information detailing whether or not a book is abridged be passed on to customers by ABC Enterprises staff as a matter of courtesy as well as a matter of course.</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ABC becomes more pro-active in producing and/or organising copies of ABC books in alternate formats.</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Although ABC Audio reserves the right to make decisions about who should be engaged to read its audio books consideration be given to the idea that where the author is a well-known member of staff, particularly a Broadcaster with an instantly recognisable voice and style, he or she be the one to read the book on to tape for the audio production where suitable.</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TV Feedback and Enquiries TTY number be promoted on ABC Television at appropriate times as a Community Service Announcement, and included in TV Guides in newspapers and other publications in the same place where Captioned programs are listed.</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ABC TV program Web Sites, ideal to carry this information, and publications such as "Link" Magazine also publicise the number and service.</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procedures are devised and put in place to ensure information given out onscreen is also automatically included in full measure in the audio component of a program or promo.</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possibility of a national 1800 or individual locally-based Program Information Hotline be fully investigated and implemented if feasible, including a full publicity campaign and regular on air promot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Once Web-Sites are fully accessible, Web-Site addresses for Program Guide information be promoted regularly on ai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column">
                  <wp:posOffset>10795</wp:posOffset>
                </wp:positionH>
                <wp:positionV relativeFrom="paragraph">
                  <wp:posOffset>102235</wp:posOffset>
                </wp:positionV>
                <wp:extent cx="9236075" cy="635"/>
                <wp:effectExtent l="6350" t="6350" r="6985" b="6350"/>
                <wp:wrapNone/>
                <wp:docPr id="53"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8.05pt" to="728.05pt,8.0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 Prepare an information guide for program makers that includes</w:t>
        <w:tab/>
        <w:t>Portfolio Heads/</w:t>
        <w:tab/>
        <w:t>Guide distributed.</w:t>
        <w:tab/>
        <w:t>December 1997</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ntacts and suggestions for content on disability issues and</w:t>
        <w:tab/>
        <w:t>HR</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tilising people with disabilities as talent.  Specifically includ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formation on the Arts and Disability Organisations in Australia.</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A guide to be distributed to every program maker within the ABC is being prepared.  The guide will include contributions by high profile people, photographs of each contributor, two Cathy Wilcox Cartoons, information on the use and misuse of language - already discussed with SCOSE, Fact Sheets on Captioning, Audio Enhancement and Accessible Web Sites, and a comprehensive sources and resources guide containing recommendations for further reading, names and numbers of useful organisations, contacts and publications; these vary widely from state to state, and back up material for each state can be provided.  There will be a brief explanatory introduction and links between contributions and it is fully intended to be a practical working document as opposed to a forgotten publication gathering dust upon a shelf.  The guide will include a dedication to Elizabeth Hastings, former Disability Discrimination Commissioner with the Human Rights and Equal Opportunity Commiss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ributions received contain interesting challenges for program makers covering the whole gamut of ABC output and dealing sensibly with program content, portrayal, and attitud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rther Recommendat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A video has been proposed which will include information and contributions from the program makers guid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
                <wp:simplePos x="0" y="0"/>
                <wp:positionH relativeFrom="column">
                  <wp:posOffset>10795</wp:posOffset>
                </wp:positionH>
                <wp:positionV relativeFrom="paragraph">
                  <wp:posOffset>102235</wp:posOffset>
                </wp:positionV>
                <wp:extent cx="9236075" cy="635"/>
                <wp:effectExtent l="6350" t="6350" r="6985" b="6350"/>
                <wp:wrapNone/>
                <wp:docPr id="54"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8.05pt" to="728.05pt,8.0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 Investigate new technological developments and costs which</w:t>
        <w:tab/>
        <w:t>Head Technology</w:t>
        <w:tab/>
        <w:t>New developments investigated.</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y be of assistance to staff and audience/customers with</w:t>
        <w:tab/>
        <w:t>Strategy &amp;</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sabilities.</w:t>
        <w:tab/>
        <w:t>Developme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Work ongoing.  See references in this section to Captioning, Audio Enhancement, Web-sites and intranet services and Programme Information.</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column">
                  <wp:posOffset>10795</wp:posOffset>
                </wp:positionH>
                <wp:positionV relativeFrom="paragraph">
                  <wp:posOffset>122555</wp:posOffset>
                </wp:positionV>
                <wp:extent cx="9236075" cy="635"/>
                <wp:effectExtent l="6350" t="6350" r="6985" b="6350"/>
                <wp:wrapNone/>
                <wp:docPr id="55"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9.65pt" to="728.05pt,9.6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 Continue to support Community initiatives for PWD such as</w:t>
        <w:tab/>
        <w:t>Portfolio Heads</w:t>
        <w:tab/>
        <w:t>Initiatives supported.</w:t>
        <w:tab/>
        <w:t>Ongoing</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Shine On" Awards, subject to editorial consideration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tabs>
          <w:tab w:val="clear" w:pos="720"/>
          <w:tab w:val="left" w:pos="5670" w:leader="none"/>
          <w:tab w:val="left" w:pos="7938" w:leader="none"/>
          <w:tab w:val="left" w:pos="12191" w:leader="none"/>
        </w:tabs>
        <w:ind w:hanging="0"/>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Program content has been discussed extensively with Portfolio Heads and policy makers, as well as with members of the public who have taken the time to call in with responses.  Both "Link" Magazine and the Mood Disorders Association have undertaken to send multiple copies of their publications to the ABC complete with a one-page summary recommending stories for coverage and supplying contact details of reporters or appropriate key figures.  Both are providing this service exclusively to the ABC.  Doubtless as a result of these initiatives, other organisations and individuals may become more  pro-active, assisting the ABC in the promoting of positive attitudes as well as responding to coverage.</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rious networks have featured PWD and frequently cover disability issues.</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ny individuals and organisations consulted feel strongly about the portrayal of PWD in drama.  Researchers and Producers need to take the time to ensure the accuracy of representation, put far stronger emphasis on the individual than on the disability, and work towards "normalising" rather than the accentuating of negative differences.  </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re were comments that disability issues are often marginalised; newsworthy issues treated as softer social comment stories, and social features presenting PWD either as "Super Achievers in spite of …", or pathetic objects of charity, instead of normal people with needs, aspirations and achievements not necessarily related to the disability.</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C Radio's Broadcast Rights Agreement with SOCOG for the Olympic Games, also applies to the Paralympics.  Some coverage will be provided on ABC Radio.  The position in Television is far more complex and much less certain, as there are two distinct areas to be considered - the role of Host Broadcaster and a domestic Rights Agreement.  ABC Television does not have the resources to fill the Host Broadcaster role unless funded separately to do so.  ABC Television would consider some measure of domestic coverage (whether 'live' or in the form of daily edited highlights) if a suitable Rights Agreement is joined.  However, this could also depend on the involvement of any Commercial network.</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NSW State Department of Ageing and Disability commenced its Media Awards in December 1998 recognising and encouraging positive portrayal of PWD and coverage of disability issues.  Suggestions on how to avoid tokenism, make the awards fairer, and stimulate interest, recognition and acceptance from within the Media were requested and the ABC provided feedback from this office.  A list of NSW ABC Radio Stations and other useful and appropriate contacts was supplied to the Department of Aging and Disability, the ABC's State Manager for NSW is being kept fully informed and attended the official launch of the awards, and the ABC's George Negus chaired the ceremony launching the awards as well as writing a thought-provoking introduction to the media-kit dispatched around the state.  Since the awards are a long-term campaign rather than a one-off event, it is possible they may have a sustained impact on coverage, portrayal and program content.</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orked with ABC Marketing, to develop proposals for the ABC to be represented at a major expo in Brisbane in March 1999, but on investigation the general purpose of the Expo rendered it inappropriate for the ABC to attend.</w:t>
      </w:r>
    </w:p>
    <w:p>
      <w:pPr>
        <w:pStyle w:val="Normal"/>
        <w:numPr>
          <w:ilvl w:val="0"/>
          <w:numId w:val="0"/>
        </w:numPr>
        <w:tabs>
          <w:tab w:val="clear" w:pos="720"/>
          <w:tab w:val="left" w:pos="5670" w:leader="none"/>
          <w:tab w:val="left" w:pos="7938" w:leader="none"/>
          <w:tab w:val="left" w:pos="12191" w:leader="none"/>
        </w:tabs>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rther Recommendation:</w:t>
      </w:r>
    </w:p>
    <w:p>
      <w:pPr>
        <w:pStyle w:val="Normal"/>
        <w:numPr>
          <w:ilvl w:val="0"/>
          <w:numId w:val="1"/>
        </w:numPr>
        <w:tabs>
          <w:tab w:val="clear" w:pos="720"/>
          <w:tab w:val="left" w:pos="0" w:leader="none"/>
          <w:tab w:val="left" w:pos="5670" w:leader="none"/>
          <w:tab w:val="left" w:pos="7938" w:leader="none"/>
          <w:tab w:val="left" w:pos="12191"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rtfolio Heads encourage relevant staff to aim to produce program content that would be eligible for the Disability Media Awards.</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
                <wp:simplePos x="0" y="0"/>
                <wp:positionH relativeFrom="column">
                  <wp:posOffset>10795</wp:posOffset>
                </wp:positionH>
                <wp:positionV relativeFrom="paragraph">
                  <wp:posOffset>61595</wp:posOffset>
                </wp:positionV>
                <wp:extent cx="9236075" cy="635"/>
                <wp:effectExtent l="6350" t="6350" r="6985" b="6350"/>
                <wp:wrapNone/>
                <wp:docPr id="56" name=""/>
                <a:graphic xmlns:a="http://schemas.openxmlformats.org/drawingml/2006/main">
                  <a:graphicData uri="http://schemas.microsoft.com/office/word/2010/wordprocessingShape">
                    <wps:wsp>
                      <wps:cNvSpPr/>
                      <wps:spPr>
                        <a:xfrm>
                          <a:off x="0" y="0"/>
                          <a:ext cx="9236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4.85pt" to="728.05pt,4.85pt" stroked="t" o:allowincell="f" style="position:absolute">
                <v:stroke color="black" weight="12600" joinstyle="round" endcap="flat"/>
                <v:fill o:detectmouseclick="t" on="false"/>
                <w10:wrap type="none"/>
              </v:line>
            </w:pict>
          </mc:Fallback>
        </mc:AlternateConten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 ABC will continue to liaise with the Human Rights and Equal</w:t>
        <w:tab/>
        <w:t>Portfolio Heads/HR/</w:t>
        <w:tab/>
        <w:t>Liaison undertaken.</w:t>
        <w:tab/>
        <w:t>Ongoing</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pportunity Commission to ensure that we conform with the</w:t>
        <w:tab/>
        <w:t>Corporate Management</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roadcasts section of the Commonwealth Disability Strategy.</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0" w:leader="none"/>
          <w:tab w:val="left" w:pos="7938" w:leader="none"/>
          <w:tab w:val="left" w:pos="12191" w:leader="none"/>
        </w:tabs>
        <w:rPr/>
      </w:pPr>
      <w:r>
        <w:rPr>
          <w:rFonts w:eastAsia="Times New Roman" w:cs="Times New Roman" w:ascii="Times New Roman" w:hAnsi="Times New Roman"/>
          <w:b/>
          <w:bCs/>
          <w:sz w:val="20"/>
          <w:szCs w:val="20"/>
        </w:rPr>
        <w:t>Progress</w:t>
      </w:r>
      <w:r>
        <w:rPr>
          <w:rFonts w:eastAsia="Times New Roman" w:cs="Times New Roman" w:ascii="Times New Roman" w:hAnsi="Times New Roman"/>
          <w:sz w:val="20"/>
          <w:szCs w:val="20"/>
        </w:rPr>
        <w:t>:  Many aspects of the original Disability Strategy, including the Broadcasts section, are now out-of-date.  However, the Commonwealth Office of Disability is currently reviewing the Strategy after much lobbying for a shorter, pithier document, and their report should be released in early 1999.  The ABC's DAP is currently registered with HREOC and this report forms part of a progress report to HREOC.</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Elaine Harris</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Human Resources Project Officer</w:t>
      </w:r>
    </w:p>
    <w:p>
      <w:pPr>
        <w:pStyle w:val="Normal"/>
        <w:tabs>
          <w:tab w:val="clear" w:pos="720"/>
          <w:tab w:val="left" w:pos="5670" w:leader="none"/>
          <w:tab w:val="left" w:pos="7938" w:leader="none"/>
          <w:tab w:val="left" w:pos="1219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cember 1998</w:t>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ntino">
    <w:charset w:val="01"/>
    <w:family w:val="roman"/>
    <w:pitch w:val="default"/>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ntino" w:hAnsi="Palantino" w:eastAsia="Palantino" w:cs="Palantino"/>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0:46:00Z</dcterms:created>
  <dc:creator>DOE V1.1</dc:creator>
  <dc:description/>
  <dc:language>en-US</dc:language>
  <cp:lastModifiedBy>David Mason</cp:lastModifiedBy>
  <cp:lastPrinted>1999-05-27T15:39:00Z</cp:lastPrinted>
  <dcterms:modified xsi:type="dcterms:W3CDTF">2000-08-11T00:46:00Z</dcterms:modified>
  <cp:revision>3</cp:revision>
  <dc:subject/>
  <dc:title/>
</cp:coreProperties>
</file>