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ABILITY ACTION PLA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D CLIFFS COMMUNITY RESOURCE CENTR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 Indi Avenue, RED CLIFFS  Victoria 349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2006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D CLIFFS COMMUNITY RESOURCE CENT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Indi Aven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d Cliff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c 3496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Cliffs town ship is situated on the River Murray in the N.W. corner of Victoria. Their Resource Centre is a friendly and inclusive meeting place that provides affordable services and programs to the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  CLIFFS  COMMUNITY  RESOURCE  CENTRE  MANAGEMENT  STRUCTUR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The Resource Centre is an Incorporated Association, with a local Committee of Management comprised of volunteers from relevant community groups and agenci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Funded position for a part-time Community Centre Coordina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brochure distributed with local news pap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d Cliffs Community Resource Centre is used by the following group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ccasional child care centre</w:t>
      </w:r>
    </w:p>
    <w:p>
      <w:pPr>
        <w:pStyle w:val="Normal"/>
        <w:rPr/>
      </w:pPr>
      <w:r>
        <w:rPr/>
        <w:t xml:space="preserve">Tongan Community Church </w:t>
      </w:r>
    </w:p>
    <w:p>
      <w:pPr>
        <w:pStyle w:val="Normal"/>
        <w:rPr/>
      </w:pPr>
      <w:r>
        <w:rPr/>
        <w:t>Maths tutor for local school children</w:t>
      </w:r>
    </w:p>
    <w:p>
      <w:pPr>
        <w:pStyle w:val="Normal"/>
        <w:rPr/>
      </w:pPr>
      <w:r>
        <w:rPr/>
        <w:t>Job Network provider</w:t>
      </w:r>
    </w:p>
    <w:p>
      <w:pPr>
        <w:pStyle w:val="Normal"/>
        <w:rPr/>
      </w:pPr>
      <w:r>
        <w:rPr/>
        <w:t>Community meetings</w:t>
      </w:r>
    </w:p>
    <w:p>
      <w:pPr>
        <w:pStyle w:val="Normal"/>
        <w:rPr/>
      </w:pPr>
      <w:r>
        <w:rPr/>
        <w:t>Service organisations</w:t>
      </w:r>
    </w:p>
    <w:p>
      <w:pPr>
        <w:pStyle w:val="Normal"/>
        <w:rPr/>
      </w:pPr>
      <w:r>
        <w:rPr/>
        <w:t>NEXUS women’s group monthly meetings</w:t>
      </w:r>
    </w:p>
    <w:p>
      <w:pPr>
        <w:pStyle w:val="Normal"/>
        <w:rPr/>
      </w:pPr>
      <w:r>
        <w:rPr/>
        <w:t xml:space="preserve">Aust. Tax Office  </w:t>
      </w:r>
    </w:p>
    <w:p>
      <w:pPr>
        <w:pStyle w:val="Normal"/>
        <w:rPr/>
      </w:pPr>
      <w:r>
        <w:rPr/>
        <w:t>Local newspaper</w:t>
      </w:r>
    </w:p>
    <w:p>
      <w:pPr>
        <w:pStyle w:val="Normal"/>
        <w:rPr/>
      </w:pPr>
      <w:r>
        <w:rPr/>
        <w:t>Computer classes</w:t>
      </w:r>
    </w:p>
    <w:p>
      <w:pPr>
        <w:pStyle w:val="Normal"/>
        <w:rPr/>
      </w:pPr>
      <w:r>
        <w:rPr/>
        <w:t>Other regular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eparing this plan, I met with the following peopl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o Male, Mildura Aboriginal Corporation  Employment Skills Program Co-ordinator provided  background information on  Red Cliffs Community Resource Centre            on 20</w:t>
      </w:r>
      <w:r>
        <w:rPr>
          <w:vertAlign w:val="superscript"/>
        </w:rPr>
        <w:t>th</w:t>
      </w:r>
      <w:r>
        <w:rPr/>
        <w:t xml:space="preserve"> of August 2006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ris Hoye, Resource Centre Program Co-ordinator , on  4th  October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cinta Allen, Rural Access Worker, Mildura Rural City Council, on 6</w:t>
      </w:r>
      <w:r>
        <w:rPr>
          <w:vertAlign w:val="superscript"/>
        </w:rPr>
        <w:t>th</w:t>
      </w:r>
      <w:r>
        <w:rPr/>
        <w:t xml:space="preserve"> October 200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RED CLIFFS  COMMUNITY  RESOURCE  CENTR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DISABILITY  ACTION  PLA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RR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in staff to assist effective delivery of services to the whole community, including Aboriginal, Islander and non English speaking backg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courage staff to attend relevant available training 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ence by June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FORMANCE  INDICAT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ff assessed on their knowledge and sk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 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se available resources and fu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  RESPONS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ris Hoye, Resource Centre Program Co-ord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RR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ed to make information available to non English speaking 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E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vide graphic internationally recognised sig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IMEFRAM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une 200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FORMANCE  INDIC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irst of the signs in place by the required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OURCES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fund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ERSON  RESPONS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hris Hoye, Resource Centre Program Co-ordin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ARRI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Assist clients to move out of the building in case of emergency evacuation or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 graphic signs to existing relevant signage. Provide visual fire alarms.</w:t>
      </w:r>
    </w:p>
    <w:p>
      <w:pPr>
        <w:pStyle w:val="Normal"/>
        <w:rPr/>
      </w:pPr>
      <w:r>
        <w:rPr/>
        <w:t>Look into maximising use of down stairs room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MEFRA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mmence by June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OURCES  NEED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fu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ON RESPONSI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d Cliffs Community Resource Centre Board of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267" w:right="1800" w:gutter="0" w:header="0" w:top="1584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0:31:00Z</dcterms:created>
  <dc:creator>User</dc:creator>
  <dc:description/>
  <dc:language>en-US</dc:language>
  <cp:lastModifiedBy>User</cp:lastModifiedBy>
  <cp:lastPrinted>2006-12-07T09:00:00Z</cp:lastPrinted>
  <dcterms:modified xsi:type="dcterms:W3CDTF">2006-12-25T04:59:00Z</dcterms:modified>
  <cp:revision>4</cp:revision>
  <dc:subject/>
  <dc:title>DISABILITY ACTION PLAN</dc:title>
</cp:coreProperties>
</file>